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ice explicative de la Polyfonction 3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s boutons « marche » et « pause »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0763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ls permettent le choix du mode de fonctionnement de la maquette.</w:t>
      </w:r>
    </w:p>
    <w:p>
      <w:pPr>
        <w:pStyle w:val="Normal"/>
        <w:rPr/>
      </w:pPr>
      <w:r>
        <w:rPr/>
        <w:t>Lorsque « marche » est activé, les pièces reviennent automatiquement dans le magasin lorsqu’elles sont éjectées.</w:t>
      </w:r>
    </w:p>
    <w:p>
      <w:pPr>
        <w:pStyle w:val="Normal"/>
        <w:rPr/>
      </w:pPr>
      <w:r>
        <w:rPr/>
        <w:t>Lorsque « pause » est activé, les pièces disparaissent lorsqu’elles sont éjectées, permettant au magasin de se vider complètement. Si l’on r’appuie sur marche, les pièces disparues reviennent dans le maga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 boutons vert et bleu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1811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tuellement, ils ne sont pas utilisés par le programme d’exemple.</w:t>
      </w:r>
    </w:p>
    <w:p>
      <w:pPr>
        <w:pStyle w:val="Normal"/>
        <w:rPr/>
      </w:pPr>
      <w:r>
        <w:rPr/>
        <w:t>Le bouton bleu correspond à l’entrée i11 (bp2) et le bouton vert correspond à l’entrée i10 (bp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se en rout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ettre le programme en go. Lorsque les boutons marche et pause tournent le cycle commence automatiquement.</w:t>
      </w:r>
    </w:p>
    <w:p>
      <w:pPr>
        <w:pStyle w:val="Normal"/>
        <w:numPr>
          <w:ilvl w:val="0"/>
          <w:numId w:val="1"/>
        </w:numPr>
        <w:rPr/>
      </w:pPr>
      <w:r>
        <w:rPr/>
        <w:t>Choisir le mode de fonctionne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3:14:00Z</dcterms:created>
  <dc:creator>irai</dc:creator>
  <dc:description/>
  <dc:language>en-US</dc:language>
  <cp:lastModifiedBy>SM</cp:lastModifiedBy>
  <dcterms:modified xsi:type="dcterms:W3CDTF">2002-07-31T13:14:00Z</dcterms:modified>
  <cp:revision>2</cp:revision>
  <dc:subject/>
  <dc:title>Notice explicative de la Polyfonction 3D</dc:title>
</cp:coreProperties>
</file>