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otes sur la mise en œuvre de l’ECOLPORT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>La modélisation du pupitre et la partie opérative est conforme au cahier des charges initial. Par rapport à l’équipement actuel, a été ajouté des bacs aux différents postes et un ensemble de pièces au poste de chargem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Le mode semi-auto n’est pas opérationnel (pour l’instant) dans application </w:t>
      </w:r>
    </w:p>
    <w:p>
      <w:pPr>
        <w:pStyle w:val="Normal"/>
        <w:rPr/>
      </w:pPr>
      <w:r>
        <w:rPr>
          <w:b w:val="false"/>
        </w:rPr>
        <w:t>De même, il n’y pas de lien entre la modélisation 3D et le mode de forçag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 contre ce mode est simulé dans les folios autosim1 et autosim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Procédure de mise en œuvre spécifique sur automg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u chargement du programme, les fenêtres pupitre et IRIS 3D ne sont pas visibl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près action sur le bouton GO,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Ouvrir le folio autosim1 et mettre en pression (cliquer sur la vanne pneumatique OV)</w:t>
      </w:r>
    </w:p>
    <w:p>
      <w:pPr>
        <w:pStyle w:val="Normal"/>
        <w:rPr/>
      </w:pPr>
      <w:r>
        <w:rPr/>
        <w:tab/>
      </w:r>
      <w:r>
        <w:rPr>
          <w:b w:val="false"/>
        </w:rPr>
        <w:t>Cliquer sur le sélecteur 3 positions (pupitre) pour le mettre en position AUT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liquer sur le bpoussoir réarmement (pupitre)</w:t>
      </w:r>
    </w:p>
    <w:p>
      <w:pPr>
        <w:pStyle w:val="Normal"/>
        <w:ind w:firstLine="708"/>
        <w:rPr/>
      </w:pPr>
      <w:r>
        <w:rPr>
          <w:b/>
        </w:rPr>
        <w:t>Cliquer et maintenir le bouton chargement manuel</w:t>
      </w:r>
      <w:r>
        <w:rPr>
          <w:b w:val="false"/>
        </w:rPr>
        <w:t xml:space="preserve"> (ouverture et fermeture porte + présence de pièces)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Cliquer sur le bpoussoir envoi (pupitre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la fin du cycle :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Cliquer et maintenir le bouton déchargement manue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12:00Z</dcterms:created>
  <dc:creator>MICRO</dc:creator>
  <dc:description/>
  <dc:language>en-US</dc:language>
  <cp:lastModifiedBy>MICRO</cp:lastModifiedBy>
  <dcterms:modified xsi:type="dcterms:W3CDTF">2004-08-05T12:38:00Z</dcterms:modified>
  <cp:revision>2</cp:revision>
  <dc:subject/>
  <dc:title>Notes sur la mise en œuvre de l’ECOLPORTIC </dc:title>
</cp:coreProperties>
</file>