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elques conseils pour réaliser une animation en iris 3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-réalisation des fichiers volumiques sous solidwork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aque élément mobile doit être modélisé séparément en étant créé à sa position d’utilisation dans l’espa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 est fortement recommandé de ne pas faire d’assemblage de volumes …. Sous IRIS chaque volume oublie l’assemblage et retourne à son origine de création avant assemblag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aire une sauvegarde traditionnelle sous solidworks et une seconde sauvegarde sous solidworks en WR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nc pour animer un vérin il faut 6 fichiers indépendants.</w:t>
      </w:r>
    </w:p>
    <w:p>
      <w:pPr>
        <w:pStyle w:val="Normal"/>
        <w:rPr/>
      </w:pPr>
      <w:r>
        <w:rPr>
          <w:sz w:val="22"/>
          <w:szCs w:val="22"/>
        </w:rPr>
        <w:t>( corps du vérin+équerres+corps du distributeur+plaque support      ex :pneu5 )</w:t>
      </w:r>
    </w:p>
    <w:p>
      <w:pPr>
        <w:pStyle w:val="Normal"/>
        <w:rPr/>
      </w:pPr>
      <w:r>
        <w:rPr>
          <w:sz w:val="22"/>
          <w:szCs w:val="22"/>
        </w:rPr>
        <w:t>( 2 électrovannes de pilotages      ex : pneu5d1     pneu5d0 )</w:t>
      </w:r>
    </w:p>
    <w:p>
      <w:pPr>
        <w:pStyle w:val="Normal"/>
        <w:rPr/>
      </w:pPr>
      <w:r>
        <w:rPr>
          <w:sz w:val="22"/>
          <w:szCs w:val="22"/>
        </w:rPr>
        <w:t>( 2 détecteurs magnétiques      ex : pneu5s1    pneu5s0 )</w:t>
      </w:r>
    </w:p>
    <w:p>
      <w:pPr>
        <w:pStyle w:val="Normal"/>
        <w:rPr/>
      </w:pPr>
      <w:r>
        <w:rPr>
          <w:sz w:val="22"/>
          <w:szCs w:val="22"/>
        </w:rPr>
        <w:t>( tige     ex : pneu5tige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-utiliser le programme CROSSROADS ( </w:t>
      </w:r>
      <w:r>
        <w:rPr>
          <w:b/>
          <w:bCs/>
          <w:sz w:val="22"/>
          <w:szCs w:val="22"/>
          <w:u w:val="single"/>
        </w:rPr>
        <w:t>Disponible</w:t>
      </w:r>
      <w:r>
        <w:rPr>
          <w:sz w:val="22"/>
          <w:szCs w:val="22"/>
        </w:rPr>
        <w:t xml:space="preserve"> sur le cd d’installation AUTOMGEN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mporter chaque fichier volumique en format WRL et le sauvegarder au format 3D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3-réalisation du grafcet de pilotage de l’animation sous AUTOMGEN dans un foli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onc pour animer un vérin grafcet à trois étapes (  étape initiale- réceptivité i0 (marche)- étape 1 associée à la sortie o1 (sortie de tige )- réceptivité i1 (tige sortie)-étape 2 associée à la sortie o2 (rentrée de tige )-réceptivité i2 (tige rentré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vec des variables de ce type pas besoin de faire un fichier symbo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4-ouvrir l’icône Ressources dans l’arborescence du navigateur d’ AUTOM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 zone grise de droite de l’écran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Utiliser : importer un ou des fichiers trois D</w:t>
      </w:r>
    </w:p>
    <w:p>
      <w:pPr>
        <w:pStyle w:val="Normal"/>
        <w:rPr/>
      </w:pPr>
      <w:r>
        <w:rPr>
          <w:sz w:val="22"/>
          <w:szCs w:val="22"/>
        </w:rPr>
        <w:t xml:space="preserve">Importer les fichiers : pneu5.3ds – pneu5d1.3ds – pneu5d0.3ds – pneu5s1.3ds – pneu5d0.3ds – pneu5tige.3d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-ouvrir l’icône Iris dans l’arborescence du navigateur d’AUTOM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oisir : Ajouter un pupitre IRIS 3D   et valider par O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ns la page d’animation volumique qui apparaît alors à l’écran, choisir Options puis Ouvrir la fenêtre de configuration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liquer sur le triangle noir de la fenêtre située sous rafraîchir. Les fichiers volumiques disponibles doivent apparaît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 sélectionner un, puis valider la case ajouter. Le volume est alors visible dans IRI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 cela n’est pas le cas, faire un zoom moins avec la deuxième icône jaune d’IRIS.</w:t>
      </w:r>
    </w:p>
    <w:p>
      <w:pPr>
        <w:pStyle w:val="Normal"/>
        <w:rPr/>
      </w:pPr>
      <w:r>
        <w:rPr>
          <w:sz w:val="22"/>
          <w:szCs w:val="22"/>
        </w:rPr>
        <w:t>Dans la fenêtre de configuration, un clic sur l’objet permet de choisir son animation ( Translation, rotation ….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x : La translation de la tige est à commander en bistable par les sorties o1 et o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oir pour chaque volume le fichier animatio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- Lancer l’exécution avec la commande RUN et lorsque le grafcet est animé, cliquer sur i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 espérant que ces quelques lignes et les fichiers fournis vous facilitent le travail, recevez mes meilleurs sentimen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12:52:00Z</dcterms:created>
  <dc:creator>Philippe</dc:creator>
  <dc:description/>
  <dc:language>en-US</dc:language>
  <cp:lastModifiedBy>Philippe</cp:lastModifiedBy>
  <dcterms:modified xsi:type="dcterms:W3CDTF">2005-06-16T12:52:00Z</dcterms:modified>
  <cp:revision>2</cp:revision>
  <dc:subject/>
  <dc:title>Quelques conseils pour réaliser une animation en iris 3D</dc:title>
</cp:coreProperties>
</file>