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Quelques conseils et les fichiers pour réaliser l’animation en iris 3D d’un vér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-réalisation des fichiers volumiques sous solidwor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que élément mobile doit être modélisé séparément en étant créé à sa position d’utilisation dans l’esp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est fortement recommandé de ne pas faire d’assemblage de volumes …. Sous IRIS chaque volume oublie l’assemblage et retourne à son origine de création avant assembl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ire une sauvegarde traditionnelle sous solidworks et une seconde sauvegarde sous solidworks en WR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c pour animer un vérin il faut 6 fichiers indépendants.</w:t>
      </w:r>
    </w:p>
    <w:p>
      <w:pPr>
        <w:pStyle w:val="Normal"/>
        <w:rPr/>
      </w:pPr>
      <w:r>
        <w:rPr>
          <w:sz w:val="22"/>
          <w:szCs w:val="22"/>
        </w:rPr>
        <w:t>( corps du vérin+équerres+corps du distributeur+plaque support      ex :pneu5 )</w:t>
      </w:r>
    </w:p>
    <w:p>
      <w:pPr>
        <w:pStyle w:val="Normal"/>
        <w:rPr/>
      </w:pPr>
      <w:r>
        <w:rPr>
          <w:sz w:val="22"/>
          <w:szCs w:val="22"/>
        </w:rPr>
        <w:t>( 2 électrovannes de pilotages      ex : pneu5d1     pneu5d0 )</w:t>
      </w:r>
    </w:p>
    <w:p>
      <w:pPr>
        <w:pStyle w:val="Normal"/>
        <w:rPr/>
      </w:pPr>
      <w:r>
        <w:rPr>
          <w:sz w:val="22"/>
          <w:szCs w:val="22"/>
        </w:rPr>
        <w:t>( 2 détecteurs magnétiques      ex : pneu5s1    pneu5s0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tige     ex : pneu5tige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s fichiers vous sont fourn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16905" cy="573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-utiliser le programme CROSSROADS ( </w:t>
      </w:r>
      <w:r>
        <w:rPr>
          <w:b/>
          <w:bCs/>
          <w:sz w:val="22"/>
          <w:szCs w:val="22"/>
          <w:u w:val="single"/>
        </w:rPr>
        <w:t>Disponible</w:t>
      </w:r>
      <w:r>
        <w:rPr>
          <w:sz w:val="22"/>
          <w:szCs w:val="22"/>
        </w:rPr>
        <w:t xml:space="preserve"> sur le cd d’installation AUTOMGEN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porter chaque fichier volumique en format WRL et le sauvegarder au format 3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33900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 volume apparaît inversé en filaire et c’est norma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49215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-réalisation du grafcet de pilotage de l’animation sous AUTOMGEN dans un fol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48300" cy="4905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c pour animer un vérin grafcet à trois étapes (  étape initiale- réceptivité i0 (marche)- étape 1 associée à la sortie o1 (sortie de tige )- réceptivité i1 (tige sortie)-étape 2 associée à la sortie o2 (rentrée de tige )-réceptivité i2 (tige rentré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ec des variables de ce type pas besoin de réaliser un fichier symbo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-ouvrir l’icône Ressources dans l’arborescence du navigateur d’ AUTOM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zone grise de droite de l’écran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tiliser : Importer un ou des fichiers 3D créés par Crossroa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5277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53005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mporter les fichiers : pneu5.3ds – pneu5d1.3ds – pneu5d0.3ds – pneu5s1.3ds – pneu5d0.3ds – pneu5tige.3d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-ouvrir l’icône Iris dans l’arborescence du navigateur d’AUTOM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oisir : Ajouter un pupitre IRIS 3D   et valider par OK  ( laisser taille objet à 1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95600" cy="1352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s la page d’animation volumique qui apparaît alors à l’écran, choisir Options puis Ouvrir la fenêtre de configuration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39465" cy="1410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quer sur le triangle noir de la fenêtre située sous rafraîchir. Les fichiers volumiques doivent apparaît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39285" cy="2009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sélectionner un, puis valider la case ajouter. Le volume est alors visible dans IR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cela n’est pas le cas, faire un zoom moins avec la deuxième icône jaune d’IR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que objet d’iris peut avoir sa propre coul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86735" cy="1838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ns la fenêtre de configuration, un clic sur l’objet permet de choisir son animation ( Translation, rotation …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 : La translation de la tige est à commander en bistable par les sorties o1 et o2 </w:t>
      </w:r>
      <w:r>
        <w:rPr>
          <w:sz w:val="22"/>
          <w:szCs w:val="22"/>
        </w:rPr>
        <w:drawing>
          <wp:inline distT="0" distB="0" distL="0" distR="0">
            <wp:extent cx="5753735" cy="5477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oir le fichier Automgen : animation pour finir  de créer les mouvements de chaque volum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MARQUE : Les fichiers volumiques prennent directement leur bonne place dans l’espace car ils ont été créés sous solidworks à cet endro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ne maîtrise pas assez Solidworks et je procéde de la façon suiva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artir de l’origine, je réalise un parallélépipède qui me fournit une face dans l’espace pour            construire le volume désir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parallélépipède est ensuite effac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- Lancer l’exécution avec la commande RUN et lorsque le grafcet est animé, cliquer sur i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47340" cy="1838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espérant que ces quelques lignes et les fichiers fournis vous facilitent le travail, recevez mes meilleurs sentim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chiers à importer pour réaliser l’animation d’un vérin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Fichier modèle  AUTOMGEN V7.100   --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 anim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Fichiers volumiques SOLIDWOR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Corps du vérin -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 pneu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Electrovannes -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 pneu5d0 ,  pneu5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Détecteurs -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 pneu5s0 , pneu5s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Tige -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  pneu5ti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31:00Z</dcterms:created>
  <dc:creator>Philippe</dc:creator>
  <dc:description/>
  <dc:language>en-US</dc:language>
  <cp:lastModifiedBy> Philippe</cp:lastModifiedBy>
  <cp:lastPrinted>2005-07-05T09:03:00Z</cp:lastPrinted>
  <dcterms:modified xsi:type="dcterms:W3CDTF">2005-07-05T07:31:00Z</dcterms:modified>
  <cp:revision>2</cp:revision>
  <dc:subject/>
  <dc:title>Quelques conseils pour réaliser une animation en iris 3D</dc:title>
</cp:coreProperties>
</file>