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" w:right="-1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6844030</wp:posOffset>
                </wp:positionH>
                <wp:positionV relativeFrom="paragraph">
                  <wp:posOffset>5715</wp:posOffset>
                </wp:positionV>
                <wp:extent cx="18415" cy="998474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984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8.9pt;margin-top:0.45pt;width:1.4pt;height:786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6856730" cy="998474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560" cy="9984600"/>
                          <a:chOff x="0" y="0"/>
                          <a:chExt cx="6856560" cy="9984600"/>
                        </a:xfrm>
                      </wpg:grpSpPr>
                      <wps:wsp>
                        <wps:cNvSpPr/>
                        <wps:spPr>
                          <a:xfrm>
                            <a:off x="1749600" y="1266840"/>
                            <a:ext cx="362520" cy="249228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266840"/>
                            <a:ext cx="338400" cy="249228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80160"/>
                            <a:ext cx="1188720" cy="246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0400" y="1806480"/>
                            <a:ext cx="692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_réa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1450800"/>
                            <a:ext cx="332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H_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2162880"/>
                            <a:ext cx="700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H_réa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2518920"/>
                            <a:ext cx="47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_v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2875320"/>
                            <a:ext cx="438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_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1450800"/>
                            <a:ext cx="438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_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806480"/>
                            <a:ext cx="450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_kt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2162880"/>
                            <a:ext cx="52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_d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2120" y="1622520"/>
                            <a:ext cx="53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1978560"/>
                            <a:ext cx="53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2334960"/>
                            <a:ext cx="53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2690640"/>
                            <a:ext cx="53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3046680"/>
                            <a:ext cx="53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2334960"/>
                            <a:ext cx="539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978560"/>
                            <a:ext cx="539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622520"/>
                            <a:ext cx="539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182240"/>
                            <a:ext cx="448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_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7280" y="2156400"/>
                            <a:ext cx="35928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0200" y="2258640"/>
                            <a:ext cx="128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7280" y="3049920"/>
                            <a:ext cx="35928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0200" y="3088800"/>
                            <a:ext cx="128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7760" y="3239640"/>
                            <a:ext cx="3016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_v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7280" y="1444680"/>
                            <a:ext cx="35928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3640" y="1480680"/>
                            <a:ext cx="286560" cy="283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0200" y="1486440"/>
                            <a:ext cx="128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3520" y="1634400"/>
                            <a:ext cx="2865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_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4200" y="1981800"/>
                            <a:ext cx="142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1800720"/>
                            <a:ext cx="720" cy="3556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200" y="1972440"/>
                            <a:ext cx="142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1800720"/>
                            <a:ext cx="720" cy="3556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200" y="1978560"/>
                            <a:ext cx="142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6960" y="1902960"/>
                            <a:ext cx="12985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_au . /E_ktf . /M_d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4200" y="2874600"/>
                            <a:ext cx="142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2690640"/>
                            <a:ext cx="720" cy="359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200" y="2862720"/>
                            <a:ext cx="142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2512800"/>
                            <a:ext cx="720" cy="5371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200" y="2868840"/>
                            <a:ext cx="142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6960" y="2793240"/>
                            <a:ext cx="12618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_au . E_ktf . /M_d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4920" y="2874600"/>
                            <a:ext cx="1436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2690640"/>
                            <a:ext cx="720" cy="359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2862720"/>
                            <a:ext cx="1436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2690640"/>
                            <a:ext cx="720" cy="359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2868840"/>
                            <a:ext cx="1436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4440" y="2793240"/>
                            <a:ext cx="8960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/E_au + M_d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4760" y="2690640"/>
                            <a:ext cx="126180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5120" y="3049920"/>
                            <a:ext cx="1803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200" y="3587040"/>
                            <a:ext cx="142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3406320"/>
                            <a:ext cx="720" cy="3556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200" y="3575160"/>
                            <a:ext cx="142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3406320"/>
                            <a:ext cx="720" cy="3556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200" y="3580920"/>
                            <a:ext cx="1429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7320" y="3505320"/>
                            <a:ext cx="137808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/E_au + /E_ktf + M_d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920" y="2156400"/>
                            <a:ext cx="5396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561">
                                <a:moveTo>
                                  <a:pt x="0" y="281"/>
                                </a:moveTo>
                                <a:lnTo>
                                  <a:pt x="283" y="281"/>
                                </a:lnTo>
                                <a:lnTo>
                                  <a:pt x="283" y="561"/>
                                </a:lnTo>
                                <a:lnTo>
                                  <a:pt x="850" y="561"/>
                                </a:lnTo>
                                <a:lnTo>
                                  <a:pt x="850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281"/>
                                </a:lnTo>
                                <a:lnTo>
                                  <a:pt x="0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2156400"/>
                            <a:ext cx="5396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561">
                                <a:moveTo>
                                  <a:pt x="0" y="281"/>
                                </a:moveTo>
                                <a:lnTo>
                                  <a:pt x="283" y="281"/>
                                </a:lnTo>
                                <a:lnTo>
                                  <a:pt x="283" y="561"/>
                                </a:lnTo>
                                <a:lnTo>
                                  <a:pt x="850" y="561"/>
                                </a:lnTo>
                                <a:lnTo>
                                  <a:pt x="850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28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2160" y="2183760"/>
                            <a:ext cx="26208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H_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080" y="2334240"/>
                            <a:ext cx="393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lig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920" y="1444680"/>
                            <a:ext cx="5396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561">
                                <a:moveTo>
                                  <a:pt x="0" y="280"/>
                                </a:moveTo>
                                <a:lnTo>
                                  <a:pt x="283" y="280"/>
                                </a:lnTo>
                                <a:lnTo>
                                  <a:pt x="283" y="561"/>
                                </a:lnTo>
                                <a:lnTo>
                                  <a:pt x="850" y="561"/>
                                </a:lnTo>
                                <a:lnTo>
                                  <a:pt x="850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280"/>
                                </a:lnTo>
                                <a:lnTo>
                                  <a:pt x="0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444680"/>
                            <a:ext cx="5396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561">
                                <a:moveTo>
                                  <a:pt x="0" y="280"/>
                                </a:moveTo>
                                <a:lnTo>
                                  <a:pt x="283" y="280"/>
                                </a:lnTo>
                                <a:lnTo>
                                  <a:pt x="283" y="561"/>
                                </a:lnTo>
                                <a:lnTo>
                                  <a:pt x="850" y="561"/>
                                </a:lnTo>
                                <a:lnTo>
                                  <a:pt x="850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28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2160" y="1546920"/>
                            <a:ext cx="26208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H_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6560" y="2156400"/>
                            <a:ext cx="53928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0680" y="2258640"/>
                            <a:ext cx="5486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_réa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5840" y="2156400"/>
                            <a:ext cx="5396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7080" y="2258640"/>
                            <a:ext cx="555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H_réa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920" y="3049920"/>
                            <a:ext cx="7192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3" h="561">
                                <a:moveTo>
                                  <a:pt x="0" y="280"/>
                                </a:moveTo>
                                <a:lnTo>
                                  <a:pt x="283" y="280"/>
                                </a:lnTo>
                                <a:lnTo>
                                  <a:pt x="283" y="561"/>
                                </a:lnTo>
                                <a:lnTo>
                                  <a:pt x="1133" y="561"/>
                                </a:lnTo>
                                <a:lnTo>
                                  <a:pt x="1133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280"/>
                                </a:lnTo>
                                <a:lnTo>
                                  <a:pt x="0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049920"/>
                            <a:ext cx="7192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3" h="561">
                                <a:moveTo>
                                  <a:pt x="0" y="280"/>
                                </a:moveTo>
                                <a:lnTo>
                                  <a:pt x="283" y="280"/>
                                </a:lnTo>
                                <a:lnTo>
                                  <a:pt x="283" y="561"/>
                                </a:lnTo>
                                <a:lnTo>
                                  <a:pt x="1133" y="561"/>
                                </a:lnTo>
                                <a:lnTo>
                                  <a:pt x="1133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28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1400" y="3148920"/>
                            <a:ext cx="5486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_réa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5120" y="2600280"/>
                            <a:ext cx="1442160" cy="116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1" h="1829">
                                <a:moveTo>
                                  <a:pt x="2271" y="1829"/>
                                </a:moveTo>
                                <a:lnTo>
                                  <a:pt x="1138" y="1829"/>
                                </a:lnTo>
                                <a:lnTo>
                                  <a:pt x="0" y="18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2512800"/>
                            <a:ext cx="1004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7">
                                <a:moveTo>
                                  <a:pt x="0" y="157"/>
                                </a:moveTo>
                                <a:lnTo>
                                  <a:pt x="76" y="0"/>
                                </a:lnTo>
                                <a:lnTo>
                                  <a:pt x="158" y="157"/>
                                </a:lnTo>
                                <a:lnTo>
                                  <a:pt x="0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1266840"/>
                            <a:ext cx="1442160" cy="12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1" h="1962">
                                <a:moveTo>
                                  <a:pt x="0" y="1962"/>
                                </a:moveTo>
                                <a:lnTo>
                                  <a:pt x="0" y="0"/>
                                </a:lnTo>
                                <a:lnTo>
                                  <a:pt x="2271" y="0"/>
                                </a:lnTo>
                                <a:lnTo>
                                  <a:pt x="2271" y="28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829440"/>
                            <a:ext cx="1889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829440"/>
                            <a:ext cx="18896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829440"/>
                            <a:ext cx="18896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520" y="873720"/>
                            <a:ext cx="13348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loc fonctionn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873720"/>
                            <a:ext cx="113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1360" y="859320"/>
                            <a:ext cx="20239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859320"/>
                            <a:ext cx="20181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859320"/>
                            <a:ext cx="20181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8440" y="904320"/>
                            <a:ext cx="17222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Grafcet point de vue 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5640" y="904320"/>
                            <a:ext cx="113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7548840"/>
                            <a:ext cx="1691640" cy="71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320" y="7557120"/>
                            <a:ext cx="13748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D1 : Arrêt d'urge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7918920"/>
                            <a:ext cx="11340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PO hors énerg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8100000"/>
                            <a:ext cx="15969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Verrine rouge fixe (H_r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9280" y="7370280"/>
                            <a:ext cx="46944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842">
                                <a:moveTo>
                                  <a:pt x="739" y="0"/>
                                </a:moveTo>
                                <a:lnTo>
                                  <a:pt x="739" y="842"/>
                                </a:lnTo>
                                <a:lnTo>
                                  <a:pt x="0" y="84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7877880"/>
                            <a:ext cx="76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1">
                                <a:moveTo>
                                  <a:pt x="120" y="81"/>
                                </a:moveTo>
                                <a:lnTo>
                                  <a:pt x="0" y="43"/>
                                </a:lnTo>
                                <a:lnTo>
                                  <a:pt x="120" y="0"/>
                                </a:lnTo>
                                <a:lnTo>
                                  <a:pt x="12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7726680"/>
                            <a:ext cx="720" cy="35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360" y="7557120"/>
                            <a:ext cx="3780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R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920" y="6121440"/>
                            <a:ext cx="241380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840" y="6129720"/>
                            <a:ext cx="21448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D2 : traitement de la défaill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6491520"/>
                            <a:ext cx="11340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PO hors énerg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6672600"/>
                            <a:ext cx="17038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Verrine rouge clignota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6853680"/>
                            <a:ext cx="21531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Voyant bouton réarm (H_réar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7084080"/>
                            <a:ext cx="720" cy="46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7014960"/>
                            <a:ext cx="514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19">
                                <a:moveTo>
                                  <a:pt x="0" y="119"/>
                                </a:moveTo>
                                <a:lnTo>
                                  <a:pt x="38" y="0"/>
                                </a:lnTo>
                                <a:lnTo>
                                  <a:pt x="81" y="119"/>
                                </a:lnTo>
                                <a:lnTo>
                                  <a:pt x="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3760" y="7201080"/>
                            <a:ext cx="4179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/AR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6280" y="7297920"/>
                            <a:ext cx="359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5053320"/>
                            <a:ext cx="24138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440" y="5061600"/>
                            <a:ext cx="13838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5 : remise en ro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5423400"/>
                            <a:ext cx="2017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PO alimentée en énergie (Ktf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5659920"/>
                            <a:ext cx="720" cy="46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5587200"/>
                            <a:ext cx="51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24">
                                <a:moveTo>
                                  <a:pt x="0" y="124"/>
                                </a:moveTo>
                                <a:lnTo>
                                  <a:pt x="38" y="0"/>
                                </a:lnTo>
                                <a:lnTo>
                                  <a:pt x="81" y="124"/>
                                </a:lnTo>
                                <a:lnTo>
                                  <a:pt x="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6160" y="5667840"/>
                            <a:ext cx="8992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tête de filer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5848920"/>
                            <a:ext cx="6159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éarm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6280" y="5838120"/>
                            <a:ext cx="359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7795800"/>
                            <a:ext cx="539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771680"/>
                            <a:ext cx="788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81">
                                <a:moveTo>
                                  <a:pt x="0" y="0"/>
                                </a:moveTo>
                                <a:lnTo>
                                  <a:pt x="124" y="38"/>
                                </a:lnTo>
                                <a:lnTo>
                                  <a:pt x="0" y="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7654320"/>
                            <a:ext cx="720" cy="28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7912800"/>
                            <a:ext cx="6217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PC s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8093880"/>
                            <a:ext cx="5396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tens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7286040"/>
                            <a:ext cx="1465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71">
                                <a:moveTo>
                                  <a:pt x="231" y="0"/>
                                </a:moveTo>
                                <a:lnTo>
                                  <a:pt x="116" y="1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4881960"/>
                            <a:ext cx="1802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720" y="6130440"/>
                            <a:ext cx="2703240" cy="1067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0800" y="6483240"/>
                            <a:ext cx="61344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P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7160" y="6823800"/>
                            <a:ext cx="360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6217200"/>
                            <a:ext cx="3600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840" y="6485760"/>
                            <a:ext cx="1626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480" y="6401520"/>
                            <a:ext cx="720" cy="84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840" y="6401520"/>
                            <a:ext cx="720" cy="84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7020000"/>
                            <a:ext cx="1796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0">
                                <a:moveTo>
                                  <a:pt x="0" y="280"/>
                                </a:move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7020000"/>
                            <a:ext cx="1796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0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  <a:lnTo>
                                  <a:pt x="283" y="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7020000"/>
                            <a:ext cx="18036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7020000"/>
                            <a:ext cx="1796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0">
                                <a:moveTo>
                                  <a:pt x="0" y="280"/>
                                </a:move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6600" y="7020000"/>
                            <a:ext cx="180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0">
                                <a:moveTo>
                                  <a:pt x="0" y="0"/>
                                </a:moveTo>
                                <a:lnTo>
                                  <a:pt x="284" y="0"/>
                                </a:lnTo>
                                <a:lnTo>
                                  <a:pt x="284" y="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720" y="7020000"/>
                            <a:ext cx="18288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600" y="7020000"/>
                            <a:ext cx="180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0">
                                <a:moveTo>
                                  <a:pt x="0" y="280"/>
                                </a:move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6600" y="7020000"/>
                            <a:ext cx="1803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0">
                                <a:moveTo>
                                  <a:pt x="0" y="0"/>
                                </a:moveTo>
                                <a:lnTo>
                                  <a:pt x="284" y="0"/>
                                </a:lnTo>
                                <a:lnTo>
                                  <a:pt x="284" y="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960" y="7020000"/>
                            <a:ext cx="17964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8729280"/>
                            <a:ext cx="5403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9720" y="8738280"/>
                            <a:ext cx="3384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KT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720" y="8976240"/>
                            <a:ext cx="720" cy="711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840" y="9157320"/>
                            <a:ext cx="36000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56">
                                <a:moveTo>
                                  <a:pt x="0" y="280"/>
                                </a:moveTo>
                                <a:lnTo>
                                  <a:pt x="5" y="214"/>
                                </a:lnTo>
                                <a:lnTo>
                                  <a:pt x="29" y="148"/>
                                </a:lnTo>
                                <a:lnTo>
                                  <a:pt x="67" y="95"/>
                                </a:lnTo>
                                <a:lnTo>
                                  <a:pt x="120" y="48"/>
                                </a:lnTo>
                                <a:lnTo>
                                  <a:pt x="183" y="19"/>
                                </a:lnTo>
                                <a:lnTo>
                                  <a:pt x="250" y="0"/>
                                </a:lnTo>
                                <a:lnTo>
                                  <a:pt x="317" y="0"/>
                                </a:lnTo>
                                <a:lnTo>
                                  <a:pt x="384" y="19"/>
                                </a:lnTo>
                                <a:lnTo>
                                  <a:pt x="442" y="48"/>
                                </a:lnTo>
                                <a:lnTo>
                                  <a:pt x="495" y="95"/>
                                </a:lnTo>
                                <a:lnTo>
                                  <a:pt x="533" y="148"/>
                                </a:lnTo>
                                <a:lnTo>
                                  <a:pt x="557" y="214"/>
                                </a:lnTo>
                                <a:lnTo>
                                  <a:pt x="567" y="280"/>
                                </a:lnTo>
                                <a:lnTo>
                                  <a:pt x="557" y="347"/>
                                </a:lnTo>
                                <a:lnTo>
                                  <a:pt x="533" y="409"/>
                                </a:lnTo>
                                <a:lnTo>
                                  <a:pt x="495" y="466"/>
                                </a:lnTo>
                                <a:lnTo>
                                  <a:pt x="442" y="508"/>
                                </a:lnTo>
                                <a:lnTo>
                                  <a:pt x="384" y="542"/>
                                </a:lnTo>
                                <a:lnTo>
                                  <a:pt x="317" y="556"/>
                                </a:lnTo>
                                <a:lnTo>
                                  <a:pt x="250" y="556"/>
                                </a:lnTo>
                                <a:lnTo>
                                  <a:pt x="183" y="542"/>
                                </a:lnTo>
                                <a:lnTo>
                                  <a:pt x="120" y="508"/>
                                </a:lnTo>
                                <a:lnTo>
                                  <a:pt x="67" y="466"/>
                                </a:lnTo>
                                <a:lnTo>
                                  <a:pt x="29" y="409"/>
                                </a:lnTo>
                                <a:lnTo>
                                  <a:pt x="5" y="347"/>
                                </a:lnTo>
                                <a:lnTo>
                                  <a:pt x="0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1400" y="9193680"/>
                            <a:ext cx="216360" cy="28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0680" y="9193680"/>
                            <a:ext cx="216360" cy="268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9513720"/>
                            <a:ext cx="720" cy="17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9691200"/>
                            <a:ext cx="3242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0080" y="9522000"/>
                            <a:ext cx="5580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Hréa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080" y="9431640"/>
                            <a:ext cx="280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H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1360" y="6316920"/>
                            <a:ext cx="3690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24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360" y="6316920"/>
                            <a:ext cx="2869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o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0320" y="8810640"/>
                            <a:ext cx="3690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24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080" y="8991720"/>
                            <a:ext cx="1522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2880" y="7483320"/>
                            <a:ext cx="2196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kt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080" y="7197840"/>
                            <a:ext cx="720" cy="53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7197840"/>
                            <a:ext cx="720" cy="17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600" y="7197840"/>
                            <a:ext cx="720" cy="17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6130440"/>
                            <a:ext cx="720" cy="17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960" y="9332640"/>
                            <a:ext cx="720" cy="35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7375680"/>
                            <a:ext cx="1262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720" y="4884480"/>
                            <a:ext cx="1828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1">
                                <a:moveTo>
                                  <a:pt x="0" y="0"/>
                                </a:moveTo>
                                <a:lnTo>
                                  <a:pt x="0" y="281"/>
                                </a:lnTo>
                                <a:lnTo>
                                  <a:pt x="288" y="28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720" y="5240520"/>
                            <a:ext cx="720" cy="17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0280" y="5104800"/>
                            <a:ext cx="280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r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4520" y="5086440"/>
                            <a:ext cx="2196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kt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3720" y="7197840"/>
                            <a:ext cx="720" cy="195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7197840"/>
                            <a:ext cx="720" cy="195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960" y="7197840"/>
                            <a:ext cx="720" cy="71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7908840"/>
                            <a:ext cx="36360" cy="178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7996680"/>
                            <a:ext cx="231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960" y="7731000"/>
                            <a:ext cx="3600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280">
                                <a:moveTo>
                                  <a:pt x="0" y="0"/>
                                </a:moveTo>
                                <a:lnTo>
                                  <a:pt x="567" y="0"/>
                                </a:lnTo>
                                <a:lnTo>
                                  <a:pt x="567" y="28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8080" y="8098920"/>
                            <a:ext cx="451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éa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4880" y="7936200"/>
                            <a:ext cx="2196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kt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5160" y="9084960"/>
                            <a:ext cx="540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4600" y="9093960"/>
                            <a:ext cx="3751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V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8600" y="9084960"/>
                            <a:ext cx="14364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90">
                                <a:moveTo>
                                  <a:pt x="0" y="0"/>
                                </a:moveTo>
                                <a:lnTo>
                                  <a:pt x="226" y="0"/>
                                </a:lnTo>
                                <a:lnTo>
                                  <a:pt x="0" y="390"/>
                                </a:lnTo>
                                <a:lnTo>
                                  <a:pt x="226" y="3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5520" y="9212040"/>
                            <a:ext cx="14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3720" y="4990320"/>
                            <a:ext cx="116280" cy="250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600" y="4881960"/>
                            <a:ext cx="720" cy="17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5059800"/>
                            <a:ext cx="109800" cy="11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852">
                                <a:moveTo>
                                  <a:pt x="0" y="0"/>
                                </a:moveTo>
                                <a:lnTo>
                                  <a:pt x="173" y="280"/>
                                </a:lnTo>
                                <a:lnTo>
                                  <a:pt x="173" y="185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720" y="7908840"/>
                            <a:ext cx="36324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846">
                                <a:moveTo>
                                  <a:pt x="399" y="0"/>
                                </a:moveTo>
                                <a:lnTo>
                                  <a:pt x="572" y="281"/>
                                </a:lnTo>
                                <a:lnTo>
                                  <a:pt x="572" y="846"/>
                                </a:lnTo>
                                <a:lnTo>
                                  <a:pt x="0" y="8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3720" y="8445960"/>
                            <a:ext cx="720" cy="28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6960" y="8445960"/>
                            <a:ext cx="720" cy="63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960" y="7908840"/>
                            <a:ext cx="36000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1">
                                <a:moveTo>
                                  <a:pt x="394" y="0"/>
                                </a:moveTo>
                                <a:lnTo>
                                  <a:pt x="567" y="281"/>
                                </a:lnTo>
                                <a:lnTo>
                                  <a:pt x="567" y="561"/>
                                </a:lnTo>
                                <a:lnTo>
                                  <a:pt x="0" y="56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6600" y="9157320"/>
                            <a:ext cx="36000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56">
                                <a:moveTo>
                                  <a:pt x="0" y="280"/>
                                </a:moveTo>
                                <a:lnTo>
                                  <a:pt x="5" y="214"/>
                                </a:lnTo>
                                <a:lnTo>
                                  <a:pt x="34" y="148"/>
                                </a:lnTo>
                                <a:lnTo>
                                  <a:pt x="72" y="95"/>
                                </a:lnTo>
                                <a:lnTo>
                                  <a:pt x="120" y="48"/>
                                </a:lnTo>
                                <a:lnTo>
                                  <a:pt x="183" y="19"/>
                                </a:lnTo>
                                <a:lnTo>
                                  <a:pt x="250" y="0"/>
                                </a:lnTo>
                                <a:lnTo>
                                  <a:pt x="317" y="0"/>
                                </a:lnTo>
                                <a:lnTo>
                                  <a:pt x="385" y="19"/>
                                </a:lnTo>
                                <a:lnTo>
                                  <a:pt x="442" y="48"/>
                                </a:lnTo>
                                <a:lnTo>
                                  <a:pt x="495" y="95"/>
                                </a:lnTo>
                                <a:lnTo>
                                  <a:pt x="534" y="148"/>
                                </a:lnTo>
                                <a:lnTo>
                                  <a:pt x="558" y="214"/>
                                </a:lnTo>
                                <a:lnTo>
                                  <a:pt x="567" y="280"/>
                                </a:lnTo>
                                <a:lnTo>
                                  <a:pt x="558" y="347"/>
                                </a:lnTo>
                                <a:lnTo>
                                  <a:pt x="534" y="409"/>
                                </a:lnTo>
                                <a:lnTo>
                                  <a:pt x="495" y="466"/>
                                </a:lnTo>
                                <a:lnTo>
                                  <a:pt x="442" y="508"/>
                                </a:lnTo>
                                <a:lnTo>
                                  <a:pt x="385" y="542"/>
                                </a:lnTo>
                                <a:lnTo>
                                  <a:pt x="317" y="556"/>
                                </a:lnTo>
                                <a:lnTo>
                                  <a:pt x="250" y="556"/>
                                </a:lnTo>
                                <a:lnTo>
                                  <a:pt x="183" y="542"/>
                                </a:lnTo>
                                <a:lnTo>
                                  <a:pt x="120" y="508"/>
                                </a:lnTo>
                                <a:lnTo>
                                  <a:pt x="72" y="466"/>
                                </a:lnTo>
                                <a:lnTo>
                                  <a:pt x="34" y="409"/>
                                </a:lnTo>
                                <a:lnTo>
                                  <a:pt x="5" y="347"/>
                                </a:lnTo>
                                <a:lnTo>
                                  <a:pt x="0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160" y="9193680"/>
                            <a:ext cx="216360" cy="28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6440" y="9193680"/>
                            <a:ext cx="216360" cy="268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9513720"/>
                            <a:ext cx="720" cy="17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2760" y="6676560"/>
                            <a:ext cx="26208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H_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280" y="6676560"/>
                            <a:ext cx="3535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_kt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8200" y="6676560"/>
                            <a:ext cx="555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H_réa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200" y="6498000"/>
                            <a:ext cx="3535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_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6840" y="6498000"/>
                            <a:ext cx="3535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_kt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760" y="6823800"/>
                            <a:ext cx="360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2280" y="6823800"/>
                            <a:ext cx="360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6217200"/>
                            <a:ext cx="36252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4881960"/>
                            <a:ext cx="720" cy="142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3720" y="5418000"/>
                            <a:ext cx="720" cy="81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4120" y="8373240"/>
                            <a:ext cx="280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r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3720" y="8159760"/>
                            <a:ext cx="1803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66">
                                <a:moveTo>
                                  <a:pt x="0" y="166"/>
                                </a:moveTo>
                                <a:lnTo>
                                  <a:pt x="284" y="166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0" y="8217000"/>
                            <a:ext cx="720" cy="120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8337600"/>
                            <a:ext cx="146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57">
                                <a:moveTo>
                                  <a:pt x="115" y="57"/>
                                </a:moveTo>
                                <a:lnTo>
                                  <a:pt x="72" y="52"/>
                                </a:lnTo>
                                <a:lnTo>
                                  <a:pt x="34" y="38"/>
                                </a:lnTo>
                                <a:lnTo>
                                  <a:pt x="10" y="23"/>
                                </a:lnTo>
                                <a:lnTo>
                                  <a:pt x="0" y="0"/>
                                </a:lnTo>
                                <a:lnTo>
                                  <a:pt x="231" y="0"/>
                                </a:lnTo>
                                <a:lnTo>
                                  <a:pt x="221" y="19"/>
                                </a:lnTo>
                                <a:lnTo>
                                  <a:pt x="192" y="38"/>
                                </a:lnTo>
                                <a:lnTo>
                                  <a:pt x="158" y="47"/>
                                </a:lnTo>
                                <a:lnTo>
                                  <a:pt x="11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0240" y="8195400"/>
                            <a:ext cx="213480" cy="69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720" y="7375680"/>
                            <a:ext cx="540360" cy="88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1401">
                                <a:moveTo>
                                  <a:pt x="0" y="1401"/>
                                </a:moveTo>
                                <a:lnTo>
                                  <a:pt x="851" y="1401"/>
                                </a:lnTo>
                                <a:lnTo>
                                  <a:pt x="8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7731000"/>
                            <a:ext cx="54036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841">
                                <a:moveTo>
                                  <a:pt x="0" y="841"/>
                                </a:moveTo>
                                <a:lnTo>
                                  <a:pt x="0" y="0"/>
                                </a:lnTo>
                                <a:lnTo>
                                  <a:pt x="851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960" y="7375680"/>
                            <a:ext cx="899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171">
                                <a:moveTo>
                                  <a:pt x="0" y="171"/>
                                </a:moveTo>
                                <a:lnTo>
                                  <a:pt x="283" y="0"/>
                                </a:lnTo>
                                <a:lnTo>
                                  <a:pt x="141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8265240"/>
                            <a:ext cx="17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0" y="5132160"/>
                            <a:ext cx="1186920" cy="31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9" h="4934">
                                <a:moveTo>
                                  <a:pt x="186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93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9220320"/>
                            <a:ext cx="213048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9220320"/>
                            <a:ext cx="212400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9220320"/>
                            <a:ext cx="212400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5680" y="9266040"/>
                            <a:ext cx="47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KTF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9268560"/>
                            <a:ext cx="13593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elais tête de filer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9680" y="9268560"/>
                            <a:ext cx="113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9443880"/>
                            <a:ext cx="496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EVG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9446400"/>
                            <a:ext cx="15969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électrovanne génér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5280" y="9446400"/>
                            <a:ext cx="113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800" y="4610160"/>
                            <a:ext cx="1213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4610160"/>
                            <a:ext cx="12135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4610160"/>
                            <a:ext cx="12135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4651920"/>
                            <a:ext cx="661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GEM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4651920"/>
                            <a:ext cx="113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2080" y="4428360"/>
                            <a:ext cx="202392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4428360"/>
                            <a:ext cx="2023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4428360"/>
                            <a:ext cx="2023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440" y="4471200"/>
                            <a:ext cx="14540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epérage des E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040" y="4471200"/>
                            <a:ext cx="1188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389880"/>
                            <a:ext cx="66682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89880"/>
                            <a:ext cx="66618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89880"/>
                            <a:ext cx="66618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433080"/>
                            <a:ext cx="3858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434880"/>
                            <a:ext cx="104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Module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800" y="434880"/>
                            <a:ext cx="14263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Gestion de l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34880"/>
                            <a:ext cx="11005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chaîne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120" y="434880"/>
                            <a:ext cx="8535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écuri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320" y="433080"/>
                            <a:ext cx="1522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433080"/>
                            <a:ext cx="1494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433080"/>
                            <a:ext cx="4266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0320" y="433080"/>
                            <a:ext cx="1494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433080"/>
                            <a:ext cx="3690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433080"/>
                            <a:ext cx="10580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9240" y="434880"/>
                            <a:ext cx="576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Blo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434880"/>
                            <a:ext cx="5943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_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5440" y="433080"/>
                            <a:ext cx="1494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9728280"/>
                            <a:ext cx="1179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9240" y="9731520"/>
                            <a:ext cx="11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nnexe : pag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9120" y="9728280"/>
                            <a:ext cx="113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0"/>
                            <a:ext cx="2459520" cy="384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0"/>
                            <a:ext cx="2453040" cy="37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0"/>
                            <a:ext cx="2453040" cy="37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42480"/>
                            <a:ext cx="10116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6880" y="48960"/>
                            <a:ext cx="880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fr-FR"/>
                                </w:rPr>
                                <w:t>FIC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42480"/>
                            <a:ext cx="1294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4960" y="48960"/>
                            <a:ext cx="1225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fr-FR"/>
                                </w:rPr>
                                <w:t>MOD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2240" y="42480"/>
                            <a:ext cx="2044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00640" cy="3657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91640" cy="3592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91640" cy="3592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2480"/>
                            <a:ext cx="746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45720"/>
                            <a:ext cx="7524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ystème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0" y="42480"/>
                            <a:ext cx="11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998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656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66240"/>
                            <a:ext cx="685656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00" cy="73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6320" y="0"/>
                            <a:ext cx="30600" cy="73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6560" cy="3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920"/>
                            <a:ext cx="6856560" cy="3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520"/>
                            <a:ext cx="6851160" cy="24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0"/>
                            <a:ext cx="21600" cy="36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45pt;width:539.9pt;height:786.2pt" coordorigin="9,9" coordsize="10798,15724">
                <v:rect id="shape_0" stroked="t" o:allowincell="f" style="position:absolute;left:2764;top:2004;width:570;height:3924;mso-wrap-style:none;v-text-anchor:middle">
                  <v:fill o:detectmouseclick="t" on="false"/>
                  <v:stroke color="black" weight="15120" joinstyle="miter" endcap="flat"/>
                  <w10:wrap type="none"/>
                </v:rect>
                <v:rect id="shape_0" stroked="t" o:allowincell="f" style="position:absolute;left:1348;top:2004;width:532;height:3924;mso-wrap-style:none;v-text-anchor:middle">
                  <v:fill o:detectmouseclick="t" on="false"/>
                  <v:stroke color="black" weight="15120" joinstyle="miter" endcap="flat"/>
                  <w10:wrap type="none"/>
                </v:rect>
                <v:rect id="shape_0" fillcolor="white" stroked="f" o:allowincell="f" style="position:absolute;left:1449;top:2025;width:1871;height:38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56;top:2854;width:1089;height:3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_réa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2294;width:522;height:3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H_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2;top:3415;width:1103;height:3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H_réa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7;top:3976;width:743;height:3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_v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9;top:4537;width:690;height:3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_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6;top:2294;width:690;height:3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_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7;top:2854;width:709;height:3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_kt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6;top:3415;width:820;height:3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_de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35,2564" to="4184,25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35,3125" to="4184,31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35,3686" to="4184,36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35,4246" to="4184,42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35,4807" to="4184,48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9,3686" to="1347,36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9,3125" to="1347,31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9,2564" to="1347,25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049;top:1871;width:705;height:3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_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123;top:3405;width:565;height:560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7348;top:3566;width:201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123;top:4812;width:565;height:560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7348;top:4873;width:201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8;top:5111;width:474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_v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123;top:2284;width:565;height:560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rect id="shape_0" stroked="t" o:allowincell="f" style="position:absolute;left:7180;top:2341;width:450;height:44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7348;top:2350;width:201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7;top:2583;width:450;height:2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_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1,3130" to="7515,313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7406,2845" to="7406,340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7291,3115" to="7515,311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7406,2845" to="7406,340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7291,3125" to="7515,312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7626;top:3006;width:2044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_au . /E_ktf . /M_de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1,4536" to="7515,453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7406,4246" to="7406,481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7291,4517" to="7515,4517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7406,3966" to="7406,481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7291,4527" to="7515,4527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7626;top:4408;width:1986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_au . E_ktf . /M_de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8,4536" to="5533,453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419,4246" to="5419,481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308,4517" to="5533,4517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419,4246" to="5419,481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308,4527" to="5533,4527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5638;top:4408;width:1410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/E_au + M_de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18,4246" to="7404,4246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line id="shape_0" from="5135,4812" to="5418,4812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line id="shape_0" from="7291,5658" to="7515,565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7406,5373" to="7406,5932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7291,5639" to="7515,563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7406,5373" to="7406,5932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7291,5648" to="7515,564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7627;top:5529;width:2169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/E_au + /E_ktf + M_de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50,561" path="m0,281l283,281l283,561l850,561l850,0l283,0l283,281l0,281xe" fillcolor="white" stroked="f" o:allowincell="f" style="position:absolute;left:7689;top:3405;width:849;height:5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50,561" path="m0,281l283,281l283,561l850,561l850,0l283,0l283,281e" stroked="t" o:allowincell="f" style="position:absolute;left:7689;top:3405;width:849;height:56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8091;top:3448;width:412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H_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3685;width:618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lig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50,561" path="m0,280l283,280l283,561l850,561l850,0l283,0l283,280l0,280xe" fillcolor="white" stroked="f" o:allowincell="f" style="position:absolute;left:7689;top:2284;width:849;height:5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50,561" path="m0,280l283,280l283,561l850,561l850,0l283,0l283,280e" stroked="t" o:allowincell="f" style="position:absolute;left:7689;top:2284;width:849;height:56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8091;top:2445;width:412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H_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539;top:3405;width:848;height:560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8577;top:3566;width:863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_réa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388;top:3405;width:849;height:560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9422;top:3566;width:873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H_réa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3,561" path="m0,280l283,280l283,561l1133,561l1133,0l283,0l283,280l0,280xe" fillcolor="white" stroked="f" o:allowincell="f" style="position:absolute;left:7689;top:4812;width:1132;height:5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3,561" path="m0,280l283,280l283,561l1133,561l1133,0l283,0l283,280e" stroked="t" o:allowincell="f" style="position:absolute;left:7689;top:4812;width:1132;height:56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8011;top:4968;width:863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_réa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71,1829" path="m2271,1829l1138,1829l0,1829l0,0e" stroked="t" o:allowincell="f" style="position:absolute;left:5135;top:4104;width:2270;height:182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58,157" path="m0,157l76,0l158,157l0,157xe" fillcolor="black" stroked="f" o:allowincell="f" style="position:absolute;left:5059;top:3966;width:157;height:1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1,1962" path="m0,1962l0,0l2271,0l2271,280e" stroked="t" o:allowincell="f" style="position:absolute;left:5135;top:2004;width:2270;height:196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rect id="shape_0" fillcolor="white" stroked="f" o:allowincell="f" style="position:absolute;left:508;top:1315;width:2975;height:4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08;top:1315;width:2975;height:4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08;top:1315;width:2975;height:4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66;top:1385;width:2101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loc fonction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1385;width:177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657;top:1362;width:3186;height:4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57;top:1362;width:3177;height:4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57;top:1362;width:3177;height:4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715;top:1433;width:2711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Grafcet point de vue 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8;top:1433;width:177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343;top:11897;width:2663;height:112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1362;top:11910;width:2164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D1 : Arrêt d'urg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12480;width:1785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PO hors éner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2;top:12765;width:2514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Verrine rouge fixe (H_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39,842" path="m739,0l739,842l0,842e" stroked="t" o:allowincell="f" style="position:absolute;left:4118;top:11616;width:738;height:84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20,81" path="m120,81l0,43l120,0l120,81xe" fillcolor="black" stroked="f" o:allowincell="f" style="position:absolute;left:4007;top:12415;width:119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401,12177" to="4401,127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318;top:11910;width:594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R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87;top:9649;width:3800;height:140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785;top:9662;width:3377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D2 : traitement de la défaill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10232;width:1785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PO hors éner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10517;width:2682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Verrine rouge clignota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;top:10802;width:3390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Voyant bouton réarm (H_réar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1,11165" to="2601,118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81,119" path="m0,119l38,0l81,119l0,119xe" fillcolor="black" stroked="f" o:allowincell="f" style="position:absolute;left:2563;top:11056;width:80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023;top:11349;width:657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/AR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8,11502" to="2883,115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7;top:7967;width:3800;height:84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805;top:7980;width:2178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5 : remise en rou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;top:8550;width:3176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PO alimentée en énergie (Kt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1,8922" to="2601,96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81,124" path="m0,124l38,0l81,124l0,124xe" fillcolor="black" stroked="f" o:allowincell="f" style="position:absolute;left:2563;top:8808;width:80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932;top:8935;width:1415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tête de fil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2;top:9220;width:969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éarm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8,9203" to="2883,92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9,12286" to="1227,12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24,81" path="m0,0l124,38l0,81l0,0xe" fillcolor="black" stroked="f" o:allowincell="f" style="position:absolute;left:1219;top:12248;width:123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945,12063" to="945,125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54;top:12470;width:978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PC s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;top:12755;width:849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ten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1,171" path="m231,0l116,171l0,0e" stroked="t" o:allowincell="f" style="position:absolute;left:4727;top:11483;width:230;height:17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346,7697" to="9184,76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6062;top:9663;width:4256;height:1680;mso-wrap-style:none;v-text-anchor:middle">
                  <v:fill o:detectmouseclick="t" type="solid" color2="#3f3f3f"/>
                  <v:stroke color="black" weight="15120" joinstyle="miter" endcap="flat"/>
                  <w10:wrap type="none"/>
                </v:rect>
                <v:shape id="shape_0" stroked="f" o:allowincell="f" style="position:absolute;left:9522;top:10219;width:965;height:63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61;top:10755;width:566;height:27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8325;top:9800;width:566;height:28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6908,10223" to="9468,10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58,10090" to="7758,102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09,10090" to="8609,102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83,280" path="m0,280l0,0l283,0e" stroked="t" o:allowincell="f" style="position:absolute;left:6346;top:11064;width:282;height:27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83,280" path="m0,0l283,0l283,280e" stroked="t" o:allowincell="f" style="position:absolute;left:6913;top:11064;width:282;height:27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629,11064" to="6912,111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83,280" path="m0,280l0,0l283,0e" stroked="t" o:allowincell="f" style="position:absolute;left:7480;top:11064;width:282;height:27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84,280" path="m0,0l284,0l284,280e" stroked="t" o:allowincell="f" style="position:absolute;left:8051;top:11064;width:283;height:27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7763,11064" to="8050,111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84,280" path="m0,280l0,0l284,0e" stroked="t" o:allowincell="f" style="position:absolute;left:8618;top:11064;width:283;height:27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84,280" path="m0,0l284,0l284,280e" stroked="t" o:allowincell="f" style="position:absolute;left:9185;top:11064;width:283;height:27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902,11064" to="9184,111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40;top:13756;width:850;height:38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7536;top:13770;width:532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KT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3,14145" to="7763,152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567,556" path="m0,280l5,214l29,148l67,95l120,48l183,19l250,0l317,0l384,19l442,48l495,95l533,148l557,214l567,280l557,347l533,409l495,466l442,508l384,542l317,556l250,556l183,542l120,508l67,466l29,409l5,347l0,280xe" fillcolor="white" stroked="t" o:allowincell="f" style="position:absolute;left:6908;top:14430;width:566;height:555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line id="shape_0" from="7019,14487" to="7359,149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18,14487" to="7358,1490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191,14991" to="7191,152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12,15271" to="10318,15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9521;top:15004;width:878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Hréa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1;top:14862;width:441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H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0;top:9957;width:580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2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9957;width:451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o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0;top:13884;width:580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2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9;top:14169;width:239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1;top:11794;width:345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kt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46,11344" to="6346,121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80,11344" to="7480,116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18,11344" to="8618,116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13,9663" to="6913,99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35,14706" to="8335,152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13,11624" to="8901,116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88,281" path="m0,0l0,281l288,281e" stroked="t" o:allowincell="f" style="position:absolute;left:7763;top:7701;width:287;height:28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7763,8262" to="7763,85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364;top:8048;width:441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r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5;top:8019;width:345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kt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96,11344" to="7196,144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469,11344" to="9469,144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35,11344" to="8335,12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7879;top:12464;width:56;height:28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7879,12602" to="8243,126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567,280" path="m0,0l567,0l567,280e" stroked="t" o:allowincell="f" style="position:absolute;left:8335;top:12184;width:566;height:27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7565;top:12763;width:710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éa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9;top:12507;width:345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kt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07;top:14316;width:850;height:38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8079;top:14330;width:590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V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6,390" path="m0,0l226,0l0,390l226,390l0,0xe" fillcolor="white" stroked="t" o:allowincell="f" style="position:absolute;left:8873;top:14316;width:225;height:389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line id="shape_0" from="8758,14516" to="8983,145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763,7868" to="7945,826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618,7697" to="8618,79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73,1852" path="m0,0l173,280l173,1852e" stroked="t" o:allowincell="f" style="position:absolute;left:8445;top:7977;width:172;height:185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572,846" path="m399,0l572,281l572,846l0,846e" stroked="t" o:allowincell="f" style="position:absolute;left:7763;top:12464;width:571;height:84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7763,13310" to="7763,137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335,13310" to="8335,1431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coordsize="567,561" path="m394,0l567,281l567,561l0,561e" stroked="t" o:allowincell="f" style="position:absolute;left:8335;top:12464;width:566;height:56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567,556" path="m0,280l5,214l34,148l72,95l120,48l183,19l250,0l317,0l385,19l442,48l495,95l534,148l558,214l567,280l558,347l534,409l495,466l442,508l385,542l317,556l250,556l183,542l120,508l72,466l34,409l5,347l0,280xe" fillcolor="white" stroked="t" o:allowincell="f" style="position:absolute;left:9185;top:14430;width:566;height:555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line id="shape_0" from="9296,14487" to="9636,149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95,14487" to="9635,1490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469,14991" to="9469,152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580;top:10523;width:412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H_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7;top:10523;width:556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_kt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2;top:10523;width:873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H_réa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10242;width:556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_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2;top:10242;width:556;height:2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_kt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29;top:10755;width:566;height:27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8753;top:10755;width:566;height:27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480;top:9800;width:570;height:28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6346,7697" to="6346,994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763,8541" to="7763,982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716;top:13195;width:441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r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66" path="m0,166l284,166l284,0e" stroked="t" o:allowincell="f" style="position:absolute;left:5495;top:12859;width:283;height:16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894,12949" to="5894,131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31,57" path="m115,57l72,52l34,38l10,23l0,0l231,0l221,19l192,38l158,47l115,57xe" fillcolor="white" stroked="t" o:allowincell="f" style="position:absolute;left:5779;top:13139;width:230;height:56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line id="shape_0" from="5726,12915" to="6061,1302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shape id="shape_0" coordsize="851,1401" path="m0,1401l851,1401l851,0e" stroked="t" o:allowincell="f" style="position:absolute;left:6062;top:11624;width:850;height:140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851,841" path="m0,841l0,0l851,0e" stroked="t" o:allowincell="f" style="position:absolute;left:5495;top:12184;width:850;height:8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7,171" path="m0,171l283,0l1417,0e" stroked="t" o:allowincell="f" style="position:absolute;left:8902;top:11624;width:1416;height:17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212,13025" to="5494,130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869,4934" path="m1869,0l0,0l0,4934e" stroked="t" o:allowincell="f" style="position:absolute;left:5894;top:8091;width:1868;height:4933;mso-wrap-style:none;v-text-anchor:middle">
                  <v:fill o:detectmouseclick="t" on="false"/>
                  <v:stroke color="black" weight="3240" dashstyle="shortdash" joinstyle="round" endcap="flat"/>
                  <w10:wrap type="none"/>
                </v:shape>
                <v:rect id="shape_0" fillcolor="white" stroked="f" o:allowincell="f" style="position:absolute;left:1646;top:14529;width:3354;height:10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46;top:14529;width:3344;height:10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46;top:14529;width:3344;height:10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703;top:14601;width:743;height:3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KTF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4605;width:2140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elais tête de fil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14605;width:177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3;top:14881;width:781;height:3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EVG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14885;width:2514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électrovanne génér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2;top:14885;width:177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415;top:7269;width:191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15;top:7269;width:1910;height:44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15;top:7269;width:1910;height:44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73;top:7335;width:1041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GEM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0;top:7335;width:177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091;top:6983;width:3186;height:4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091;top:6983;width:3186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091;top:6983;width:3186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148;top:7050;width:2289;height:3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epérage des E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0;top:7050;width:186;height:3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53;top:623;width:10500;height:4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3;top:623;width:10490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3;top:623;width:10490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916;top:691;width:6075;height:43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10;top:694;width:1640;height:4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Module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694;width:2245;height:4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Gestion de l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9;top:694;width:1732;height:4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chaîne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694;width:1343;height:4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écur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088;top:691;width:239;height:43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160;top:691;width:234;height:43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184;top:691;width:671;height:43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726;top:691;width:234;height:43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793;top:691;width:580;height:43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292;top:691;width:1665;height:43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291;top:694;width:906;height:4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Blo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8;top:694;width:935;height:4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_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9876;top:691;width:234;height:43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292;top:15329;width:1857;height:32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291;top:15334;width:1856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nnexe : pag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0039;top:15329;width:177;height:32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black" stroked="f" o:allowincell="f" style="position:absolute;left:6925;top:9;width:3872;height:60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25;top:9;width:3862;height:59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25;top:9;width:3862;height:59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stroked="f" o:allowincell="f" style="position:absolute;left:7328;top:76;width:1592;height:5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327;top:86;width:1386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fr-FR"/>
                          </w:rPr>
                          <w:t>FI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8648;top:76;width:2038;height:5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647;top:86;width:1928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fr-FR"/>
                          </w:rPr>
                          <w:t>MOD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0375;top:76;width:321;height:59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cccc" stroked="f" o:allowincell="f" style="position:absolute;left:9;top:9;width:6929;height:57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9;top:9;width:6915;height:56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9;top:9;width:6915;height:56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stroked="f" o:allowincell="f" style="position:absolute;left:71;top:76;width:1175;height:32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6;top:81;width:1184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ystèm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137;top:76;width:186;height:32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black" stroked="f" o:allowincell="f" style="position:absolute;left:9;top:9;width:28;height:1572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9;width:10797;height:2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15704;width:10797;height:2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9;width:47;height:115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759;top:9;width:47;height:115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9;width:10797;height:4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1113;width:10797;height:4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566;width:10788;height:3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10;top:9;width:33;height:57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-1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6905625" cy="10039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5520" cy="10039320"/>
                          <a:chOff x="0" y="0"/>
                          <a:chExt cx="6905520" cy="1003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05520" cy="100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188720"/>
                            <a:ext cx="2084040" cy="28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03120" y="1188720"/>
                            <a:ext cx="4690080" cy="270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66160" y="731520"/>
                            <a:ext cx="203076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4320" y="4663440"/>
                            <a:ext cx="2585880" cy="50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383280" y="4846320"/>
                            <a:ext cx="3228480" cy="44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71600" y="4297680"/>
                            <a:ext cx="122040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023360" y="4389120"/>
                            <a:ext cx="203076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731520"/>
                            <a:ext cx="2286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loc fonction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45pt;width:543.75pt;height:790.5pt" coordorigin="9,9" coordsize="10875,158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;top:9;width:10874;height:158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9;top:1881;width:3281;height:445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1;top:1881;width:7385;height:425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625;top:1161;width:3197;height:47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41;top:7353;width:4071;height:796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337;top:7641;width:5083;height:698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169;top:6777;width:1921;height:47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345;top:6921;width:3197;height:47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41;top:1161;width:3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loc fonctionn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-1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9981565</wp:posOffset>
                </wp:positionV>
                <wp:extent cx="6859905" cy="571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80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.45pt;margin-top:785.95pt;width:540.1pt;height:0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6859905" cy="998156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9800" cy="9981720"/>
                          <a:chOff x="0" y="0"/>
                          <a:chExt cx="6859800" cy="9981720"/>
                        </a:xfrm>
                      </wpg:grpSpPr>
                      <wps:wsp>
                        <wps:cNvSpPr/>
                        <wps:spPr>
                          <a:xfrm>
                            <a:off x="97920" y="390600"/>
                            <a:ext cx="66643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0600"/>
                            <a:ext cx="66708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0600"/>
                            <a:ext cx="66708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960" y="439560"/>
                            <a:ext cx="36410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Module    Vérin et distributeur bistable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439560"/>
                            <a:ext cx="146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320" y="439560"/>
                            <a:ext cx="146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439560"/>
                            <a:ext cx="4273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0" y="439560"/>
                            <a:ext cx="11912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loc B_vd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7720" y="439560"/>
                            <a:ext cx="146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5360" y="9742680"/>
                            <a:ext cx="11793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nnexe : page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6680" y="9742680"/>
                            <a:ext cx="109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8480" y="0"/>
                            <a:ext cx="2449080" cy="37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0"/>
                            <a:ext cx="2455560" cy="37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0"/>
                            <a:ext cx="2455560" cy="37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4440" y="48960"/>
                            <a:ext cx="1007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fr-FR"/>
                                </w:rPr>
                                <w:t xml:space="preserve">FICH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1440" y="48960"/>
                            <a:ext cx="1294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fr-FR"/>
                                </w:rPr>
                                <w:t>MOD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0520" y="48960"/>
                            <a:ext cx="2012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398480" cy="3542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98480" cy="360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98480" cy="360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41760"/>
                            <a:ext cx="7513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ystème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41760"/>
                            <a:ext cx="1162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240" cy="99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240" cy="99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98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72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2160" y="0"/>
                            <a:ext cx="17640" cy="72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980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120"/>
                            <a:ext cx="685980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240"/>
                            <a:ext cx="6859800" cy="24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0"/>
                            <a:ext cx="24840" cy="36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680" y="1325160"/>
                            <a:ext cx="6529680" cy="834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360" y="630720"/>
                              <a:ext cx="344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360" y="271080"/>
                              <a:ext cx="344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360" y="990000"/>
                              <a:ext cx="344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S_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360" y="1349640"/>
                              <a:ext cx="344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S_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2080" y="1708920"/>
                              <a:ext cx="5144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M_de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160" y="630720"/>
                              <a:ext cx="4291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E_s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160" y="1708920"/>
                              <a:ext cx="4381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d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98920" y="445320"/>
                              <a:ext cx="53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804600"/>
                              <a:ext cx="53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1163880"/>
                              <a:ext cx="53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1523520"/>
                              <a:ext cx="53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1882800"/>
                              <a:ext cx="53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800"/>
                              <a:ext cx="539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4600"/>
                              <a:ext cx="539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320"/>
                              <a:ext cx="539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4560" y="0"/>
                              <a:ext cx="5385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B_v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160" y="271080"/>
                              <a:ext cx="468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v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160" y="990000"/>
                              <a:ext cx="4291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E_s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160" y="1349640"/>
                              <a:ext cx="5817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au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63880"/>
                              <a:ext cx="539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3520"/>
                              <a:ext cx="539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85680"/>
                              <a:ext cx="358920" cy="341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5382">
                                  <a:moveTo>
                                    <a:pt x="28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82"/>
                                  </a:lnTo>
                                  <a:lnTo>
                                    <a:pt x="565" y="5382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760" y="85680"/>
                              <a:ext cx="361800" cy="341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5382">
                                  <a:moveTo>
                                    <a:pt x="282" y="0"/>
                                  </a:moveTo>
                                  <a:lnTo>
                                    <a:pt x="570" y="0"/>
                                  </a:lnTo>
                                  <a:lnTo>
                                    <a:pt x="570" y="5382"/>
                                  </a:lnTo>
                                  <a:lnTo>
                                    <a:pt x="0" y="5382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1160" y="2068200"/>
                              <a:ext cx="4381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d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42440"/>
                              <a:ext cx="539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1160" y="2427840"/>
                              <a:ext cx="660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man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01720"/>
                              <a:ext cx="539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440" y="2790360"/>
                              <a:ext cx="4478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C_d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61000"/>
                              <a:ext cx="539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3520"/>
                              <a:ext cx="539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440" y="3149640"/>
                              <a:ext cx="4478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C_d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91040" y="60732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7400" y="644040"/>
                              <a:ext cx="286920" cy="2894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00840" y="711360"/>
                              <a:ext cx="2044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70680" y="967320"/>
                              <a:ext cx="720" cy="1828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160" y="1150200"/>
                              <a:ext cx="18028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0" y="133308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160" y="1150200"/>
                              <a:ext cx="720" cy="35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0" y="132084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160" y="1150200"/>
                              <a:ext cx="720" cy="35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0" y="132660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24600" y="1204560"/>
                              <a:ext cx="140220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val . E_s0 . ((X_auto . X_d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7840" y="1326600"/>
                              <a:ext cx="9428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+  (X_manu . C_d1)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17960" y="1333080"/>
                              <a:ext cx="1461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1040" y="1150200"/>
                              <a:ext cx="720" cy="35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7960" y="1320840"/>
                              <a:ext cx="1461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1040" y="1150200"/>
                              <a:ext cx="720" cy="35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7960" y="1326600"/>
                              <a:ext cx="1461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7480" y="1204560"/>
                              <a:ext cx="140220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val . E_s1 . ((X_auto . X_d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0720" y="1326600"/>
                              <a:ext cx="9428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+  (X_manu . C_d0)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7800" y="150948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17600" y="1610280"/>
                              <a:ext cx="2044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11400" y="150948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1200" y="1610280"/>
                              <a:ext cx="2044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67800" y="1509480"/>
                              <a:ext cx="7232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567">
                                  <a:moveTo>
                                    <a:pt x="0" y="283"/>
                                  </a:moveTo>
                                  <a:lnTo>
                                    <a:pt x="288" y="283"/>
                                  </a:lnTo>
                                  <a:lnTo>
                                    <a:pt x="288" y="567"/>
                                  </a:lnTo>
                                  <a:lnTo>
                                    <a:pt x="1139" y="567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288" y="283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7800" y="1509480"/>
                              <a:ext cx="7232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567">
                                  <a:moveTo>
                                    <a:pt x="0" y="283"/>
                                  </a:moveTo>
                                  <a:lnTo>
                                    <a:pt x="288" y="283"/>
                                  </a:lnTo>
                                  <a:lnTo>
                                    <a:pt x="288" y="567"/>
                                  </a:lnTo>
                                  <a:lnTo>
                                    <a:pt x="1139" y="567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288" y="28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05840" y="1610280"/>
                              <a:ext cx="2926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S_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71400" y="1509480"/>
                              <a:ext cx="71928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3" h="567">
                                  <a:moveTo>
                                    <a:pt x="0" y="283"/>
                                  </a:moveTo>
                                  <a:lnTo>
                                    <a:pt x="283" y="283"/>
                                  </a:lnTo>
                                  <a:lnTo>
                                    <a:pt x="283" y="567"/>
                                  </a:lnTo>
                                  <a:lnTo>
                                    <a:pt x="1133" y="567"/>
                                  </a:lnTo>
                                  <a:lnTo>
                                    <a:pt x="1133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3" y="283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1400" y="1509480"/>
                              <a:ext cx="71928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3" h="567">
                                  <a:moveTo>
                                    <a:pt x="0" y="283"/>
                                  </a:moveTo>
                                  <a:lnTo>
                                    <a:pt x="283" y="283"/>
                                  </a:lnTo>
                                  <a:lnTo>
                                    <a:pt x="283" y="567"/>
                                  </a:lnTo>
                                  <a:lnTo>
                                    <a:pt x="1133" y="567"/>
                                  </a:lnTo>
                                  <a:lnTo>
                                    <a:pt x="1133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3" y="28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9080" y="1610280"/>
                              <a:ext cx="2926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S_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17600" y="205236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160" y="1869480"/>
                              <a:ext cx="720" cy="35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0" y="204048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160" y="1869480"/>
                              <a:ext cx="720" cy="35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0" y="204588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28560" y="1970640"/>
                              <a:ext cx="8812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/X_val + E_s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17960" y="2052360"/>
                              <a:ext cx="1461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1040" y="1869480"/>
                              <a:ext cx="720" cy="35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7960" y="2040480"/>
                              <a:ext cx="1461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1040" y="1869480"/>
                              <a:ext cx="720" cy="35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7960" y="2045880"/>
                              <a:ext cx="1461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31440" y="1970640"/>
                              <a:ext cx="8812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/X_val + E_s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8160" y="1597680"/>
                              <a:ext cx="2162880" cy="63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6" h="994">
                                  <a:moveTo>
                                    <a:pt x="3406" y="994"/>
                                  </a:moveTo>
                                  <a:lnTo>
                                    <a:pt x="1705" y="994"/>
                                  </a:lnTo>
                                  <a:lnTo>
                                    <a:pt x="0" y="9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0" y="1509480"/>
                              <a:ext cx="1008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59">
                                  <a:moveTo>
                                    <a:pt x="0" y="159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159" y="159"/>
                                  </a:lnTo>
                                  <a:lnTo>
                                    <a:pt x="0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160" y="427320"/>
                              <a:ext cx="1442880" cy="10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1704">
                                  <a:moveTo>
                                    <a:pt x="0" y="170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72" y="0"/>
                                  </a:lnTo>
                                  <a:lnTo>
                                    <a:pt x="2272" y="28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1040" y="607320"/>
                              <a:ext cx="72000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4" h="567">
                                  <a:moveTo>
                                    <a:pt x="0" y="284"/>
                                  </a:moveTo>
                                  <a:lnTo>
                                    <a:pt x="283" y="284"/>
                                  </a:lnTo>
                                  <a:lnTo>
                                    <a:pt x="283" y="567"/>
                                  </a:lnTo>
                                  <a:lnTo>
                                    <a:pt x="1134" y="567"/>
                                  </a:lnTo>
                                  <a:lnTo>
                                    <a:pt x="1134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1040" y="607320"/>
                              <a:ext cx="72000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4" h="567">
                                  <a:moveTo>
                                    <a:pt x="0" y="284"/>
                                  </a:moveTo>
                                  <a:lnTo>
                                    <a:pt x="283" y="284"/>
                                  </a:lnTo>
                                  <a:lnTo>
                                    <a:pt x="283" y="567"/>
                                  </a:lnTo>
                                  <a:lnTo>
                                    <a:pt x="1134" y="567"/>
                                  </a:lnTo>
                                  <a:lnTo>
                                    <a:pt x="1134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3" y="28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9080" y="711360"/>
                              <a:ext cx="2926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2520" y="238320"/>
                              <a:ext cx="93348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val . E_s0 . /E_s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11400" y="339120"/>
                              <a:ext cx="720" cy="267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1400" y="607320"/>
                              <a:ext cx="5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720" y="711360"/>
                              <a:ext cx="2926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2880" y="418680"/>
                              <a:ext cx="93348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val . E_s1 . /E_s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51040" y="506880"/>
                              <a:ext cx="720" cy="100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5652360"/>
                              <a:ext cx="730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83">
                                  <a:moveTo>
                                    <a:pt x="115" y="0"/>
                                  </a:moveTo>
                                  <a:lnTo>
                                    <a:pt x="115" y="283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5652360"/>
                              <a:ext cx="51480" cy="179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565236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5560920"/>
                              <a:ext cx="719280" cy="3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880" y="5560200"/>
                              <a:ext cx="720" cy="362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960" y="5633640"/>
                              <a:ext cx="720" cy="289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5560920"/>
                              <a:ext cx="82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0">
                                  <a:moveTo>
                                    <a:pt x="0" y="130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7320" y="5560920"/>
                              <a:ext cx="720" cy="289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480" y="5841360"/>
                              <a:ext cx="82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9">
                                  <a:moveTo>
                                    <a:pt x="130" y="0"/>
                                  </a:moveTo>
                                  <a:lnTo>
                                    <a:pt x="67" y="1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560" y="5560920"/>
                              <a:ext cx="149400" cy="2959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828760"/>
                              <a:ext cx="730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49">
                                  <a:moveTo>
                                    <a:pt x="115" y="58"/>
                                  </a:moveTo>
                                  <a:lnTo>
                                    <a:pt x="0" y="1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5628240"/>
                              <a:ext cx="149400" cy="295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560920"/>
                              <a:ext cx="730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49">
                                  <a:moveTo>
                                    <a:pt x="0" y="1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5" y="91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160" y="5652360"/>
                              <a:ext cx="730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83">
                                  <a:moveTo>
                                    <a:pt x="0" y="28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2960" y="5651640"/>
                              <a:ext cx="52200" cy="179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565236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4482000"/>
                              <a:ext cx="14389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566">
                                  <a:moveTo>
                                    <a:pt x="2266" y="225"/>
                                  </a:moveTo>
                                  <a:lnTo>
                                    <a:pt x="226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2266" y="566"/>
                                  </a:lnTo>
                                  <a:lnTo>
                                    <a:pt x="2266" y="341"/>
                                  </a:lnTo>
                                  <a:lnTo>
                                    <a:pt x="2266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240" y="4482000"/>
                              <a:ext cx="14389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566">
                                  <a:moveTo>
                                    <a:pt x="2266" y="225"/>
                                  </a:moveTo>
                                  <a:lnTo>
                                    <a:pt x="226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2266" y="566"/>
                                  </a:lnTo>
                                  <a:lnTo>
                                    <a:pt x="2266" y="34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4624920"/>
                              <a:ext cx="1438200" cy="738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0" y="4482000"/>
                              <a:ext cx="73800" cy="3592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5923440"/>
                              <a:ext cx="1065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83">
                                  <a:moveTo>
                                    <a:pt x="86" y="0"/>
                                  </a:moveTo>
                                  <a:lnTo>
                                    <a:pt x="86" y="168"/>
                                  </a:lnTo>
                                  <a:lnTo>
                                    <a:pt x="168" y="168"/>
                                  </a:lnTo>
                                  <a:lnTo>
                                    <a:pt x="86" y="283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86" y="16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6103080"/>
                              <a:ext cx="1803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79">
                                  <a:moveTo>
                                    <a:pt x="0" y="140"/>
                                  </a:moveTo>
                                  <a:lnTo>
                                    <a:pt x="10" y="92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12" y="20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74" y="92"/>
                                  </a:lnTo>
                                  <a:lnTo>
                                    <a:pt x="284" y="140"/>
                                  </a:lnTo>
                                  <a:lnTo>
                                    <a:pt x="274" y="188"/>
                                  </a:lnTo>
                                  <a:lnTo>
                                    <a:pt x="250" y="231"/>
                                  </a:lnTo>
                                  <a:lnTo>
                                    <a:pt x="212" y="265"/>
                                  </a:lnTo>
                                  <a:lnTo>
                                    <a:pt x="168" y="279"/>
                                  </a:lnTo>
                                  <a:lnTo>
                                    <a:pt x="120" y="279"/>
                                  </a:lnTo>
                                  <a:lnTo>
                                    <a:pt x="72" y="265"/>
                                  </a:lnTo>
                                  <a:lnTo>
                                    <a:pt x="34" y="231"/>
                                  </a:lnTo>
                                  <a:lnTo>
                                    <a:pt x="10" y="188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6960" y="5922720"/>
                              <a:ext cx="720" cy="179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360" y="6158160"/>
                              <a:ext cx="608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82">
                                  <a:moveTo>
                                    <a:pt x="0" y="38"/>
                                  </a:moveTo>
                                  <a:lnTo>
                                    <a:pt x="10" y="1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96" y="38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63" y="82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960" y="4841280"/>
                              <a:ext cx="36000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1133">
                                  <a:moveTo>
                                    <a:pt x="0" y="1133"/>
                                  </a:moveTo>
                                  <a:lnTo>
                                    <a:pt x="0" y="922"/>
                                  </a:lnTo>
                                  <a:lnTo>
                                    <a:pt x="567" y="922"/>
                                  </a:lnTo>
                                  <a:lnTo>
                                    <a:pt x="567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4841280"/>
                              <a:ext cx="7221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" h="1133">
                                  <a:moveTo>
                                    <a:pt x="1137" y="1133"/>
                                  </a:moveTo>
                                  <a:lnTo>
                                    <a:pt x="1137" y="922"/>
                                  </a:lnTo>
                                  <a:lnTo>
                                    <a:pt x="0" y="92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560" y="5932080"/>
                              <a:ext cx="6523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 xml:space="preserve"> YV 14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7480" y="5932080"/>
                              <a:ext cx="6523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 xml:space="preserve"> YV 12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240" y="412200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567">
                                  <a:moveTo>
                                    <a:pt x="284" y="0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284" y="567"/>
                                  </a:lnTo>
                                  <a:lnTo>
                                    <a:pt x="567" y="283"/>
                                  </a:lnTo>
                                  <a:lnTo>
                                    <a:pt x="28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4158720"/>
                              <a:ext cx="720" cy="28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4158720"/>
                              <a:ext cx="720" cy="28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0" y="4482000"/>
                              <a:ext cx="144216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1" h="566">
                                  <a:moveTo>
                                    <a:pt x="2271" y="225"/>
                                  </a:moveTo>
                                  <a:lnTo>
                                    <a:pt x="227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2271" y="566"/>
                                  </a:lnTo>
                                  <a:lnTo>
                                    <a:pt x="2271" y="341"/>
                                  </a:lnTo>
                                  <a:lnTo>
                                    <a:pt x="2271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0" y="4482000"/>
                              <a:ext cx="144216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1" h="566">
                                  <a:moveTo>
                                    <a:pt x="2271" y="225"/>
                                  </a:moveTo>
                                  <a:lnTo>
                                    <a:pt x="227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2271" y="566"/>
                                  </a:lnTo>
                                  <a:lnTo>
                                    <a:pt x="2271" y="34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160" y="4624920"/>
                              <a:ext cx="1441440" cy="738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4482000"/>
                              <a:ext cx="70560" cy="3592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960" y="412200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567">
                                  <a:moveTo>
                                    <a:pt x="284" y="0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284" y="567"/>
                                  </a:lnTo>
                                  <a:lnTo>
                                    <a:pt x="567" y="283"/>
                                  </a:lnTo>
                                  <a:lnTo>
                                    <a:pt x="28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600" y="4158720"/>
                              <a:ext cx="720" cy="28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4158720"/>
                              <a:ext cx="720" cy="286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1840" y="4222080"/>
                              <a:ext cx="2710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 xml:space="preserve"> s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1280" y="4222080"/>
                              <a:ext cx="2710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 xml:space="preserve"> s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5720" y="7899480"/>
                              <a:ext cx="1065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83">
                                  <a:moveTo>
                                    <a:pt x="81" y="0"/>
                                  </a:moveTo>
                                  <a:lnTo>
                                    <a:pt x="81" y="173"/>
                                  </a:lnTo>
                                  <a:lnTo>
                                    <a:pt x="168" y="173"/>
                                  </a:lnTo>
                                  <a:lnTo>
                                    <a:pt x="81" y="28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81" y="17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8082360"/>
                              <a:ext cx="1796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78">
                                  <a:moveTo>
                                    <a:pt x="0" y="139"/>
                                  </a:moveTo>
                                  <a:lnTo>
                                    <a:pt x="10" y="91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250" y="48"/>
                                  </a:lnTo>
                                  <a:lnTo>
                                    <a:pt x="274" y="91"/>
                                  </a:lnTo>
                                  <a:lnTo>
                                    <a:pt x="283" y="139"/>
                                  </a:lnTo>
                                  <a:lnTo>
                                    <a:pt x="274" y="187"/>
                                  </a:lnTo>
                                  <a:lnTo>
                                    <a:pt x="250" y="230"/>
                                  </a:lnTo>
                                  <a:lnTo>
                                    <a:pt x="211" y="263"/>
                                  </a:lnTo>
                                  <a:lnTo>
                                    <a:pt x="168" y="278"/>
                                  </a:lnTo>
                                  <a:lnTo>
                                    <a:pt x="115" y="278"/>
                                  </a:lnTo>
                                  <a:lnTo>
                                    <a:pt x="72" y="263"/>
                                  </a:lnTo>
                                  <a:lnTo>
                                    <a:pt x="34" y="230"/>
                                  </a:lnTo>
                                  <a:lnTo>
                                    <a:pt x="10" y="187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560" y="7898760"/>
                              <a:ext cx="720" cy="179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200" y="8137080"/>
                              <a:ext cx="57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7">
                                  <a:moveTo>
                                    <a:pt x="0" y="38"/>
                                  </a:moveTo>
                                  <a:lnTo>
                                    <a:pt x="5" y="1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82" y="62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29" y="77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0960" y="7912080"/>
                              <a:ext cx="6523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 xml:space="preserve"> YV 14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7200" y="7912080"/>
                              <a:ext cx="6523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 xml:space="preserve"> YV 12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6463080"/>
                              <a:ext cx="36000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566">
                                  <a:moveTo>
                                    <a:pt x="283" y="0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283" y="566"/>
                                  </a:lnTo>
                                  <a:lnTo>
                                    <a:pt x="567" y="283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360" y="6499800"/>
                              <a:ext cx="720" cy="28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6499800"/>
                              <a:ext cx="720" cy="28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640" y="6463080"/>
                              <a:ext cx="36000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566">
                                  <a:moveTo>
                                    <a:pt x="284" y="0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284" y="566"/>
                                  </a:lnTo>
                                  <a:lnTo>
                                    <a:pt x="567" y="283"/>
                                  </a:lnTo>
                                  <a:lnTo>
                                    <a:pt x="28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2280" y="6499800"/>
                              <a:ext cx="720" cy="28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360" y="6499800"/>
                              <a:ext cx="720" cy="28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5680" y="6564240"/>
                              <a:ext cx="2710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 xml:space="preserve"> s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4960" y="6564240"/>
                              <a:ext cx="2710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 xml:space="preserve"> s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0080" y="7540560"/>
                              <a:ext cx="7189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7540560"/>
                              <a:ext cx="720" cy="3589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000" y="7540560"/>
                              <a:ext cx="73080" cy="291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7811280"/>
                              <a:ext cx="79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39">
                                  <a:moveTo>
                                    <a:pt x="125" y="0"/>
                                  </a:moveTo>
                                  <a:lnTo>
                                    <a:pt x="91" y="13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560" y="7829640"/>
                              <a:ext cx="720" cy="69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080" y="7829640"/>
                              <a:ext cx="1065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560" y="7610400"/>
                              <a:ext cx="73080" cy="289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520" y="7540560"/>
                              <a:ext cx="79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43">
                                  <a:moveTo>
                                    <a:pt x="0" y="110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920" y="7829640"/>
                              <a:ext cx="720" cy="69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7829640"/>
                              <a:ext cx="1065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440" y="7630920"/>
                              <a:ext cx="52200" cy="179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7631640"/>
                              <a:ext cx="180360" cy="1796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560" y="7631640"/>
                              <a:ext cx="54720" cy="179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640" y="7631640"/>
                              <a:ext cx="180360" cy="1796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822360"/>
                              <a:ext cx="143892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565">
                                  <a:moveTo>
                                    <a:pt x="2266" y="225"/>
                                  </a:moveTo>
                                  <a:lnTo>
                                    <a:pt x="226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2266" y="565"/>
                                  </a:lnTo>
                                  <a:lnTo>
                                    <a:pt x="2266" y="340"/>
                                  </a:lnTo>
                                  <a:lnTo>
                                    <a:pt x="2266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822360"/>
                              <a:ext cx="143892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565">
                                  <a:moveTo>
                                    <a:pt x="2266" y="225"/>
                                  </a:moveTo>
                                  <a:lnTo>
                                    <a:pt x="226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2266" y="565"/>
                                  </a:lnTo>
                                  <a:lnTo>
                                    <a:pt x="2266" y="34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965280"/>
                              <a:ext cx="1438920" cy="730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6822360"/>
                              <a:ext cx="73080" cy="35892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822360"/>
                              <a:ext cx="125928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3" h="565">
                                  <a:moveTo>
                                    <a:pt x="0" y="565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567" y="565"/>
                                  </a:lnTo>
                                  <a:lnTo>
                                    <a:pt x="850" y="0"/>
                                  </a:lnTo>
                                  <a:lnTo>
                                    <a:pt x="1133" y="565"/>
                                  </a:lnTo>
                                  <a:lnTo>
                                    <a:pt x="1416" y="0"/>
                                  </a:lnTo>
                                  <a:lnTo>
                                    <a:pt x="1700" y="565"/>
                                  </a:lnTo>
                                  <a:lnTo>
                                    <a:pt x="1983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7181280"/>
                              <a:ext cx="81072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7" h="566">
                                  <a:moveTo>
                                    <a:pt x="1277" y="566"/>
                                  </a:moveTo>
                                  <a:lnTo>
                                    <a:pt x="1277" y="355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4920" y="4207680"/>
                              <a:ext cx="3057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560" y="5286600"/>
                              <a:ext cx="3057480" cy="10821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5378040"/>
                              <a:ext cx="3592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760" y="5378040"/>
                              <a:ext cx="3592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5645880"/>
                              <a:ext cx="251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200" y="5560920"/>
                              <a:ext cx="720" cy="84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0" y="5560920"/>
                              <a:ext cx="720" cy="84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6200" y="618876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83">
                                  <a:moveTo>
                                    <a:pt x="0" y="28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5840" y="618876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83">
                                  <a:moveTo>
                                    <a:pt x="0" y="0"/>
                                  </a:moveTo>
                                  <a:lnTo>
                                    <a:pt x="283" y="0"/>
                                  </a:lnTo>
                                  <a:lnTo>
                                    <a:pt x="283" y="28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5840" y="6188760"/>
                              <a:ext cx="179640" cy="69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5120" y="618876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83">
                                  <a:moveTo>
                                    <a:pt x="0" y="28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0" y="618876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83">
                                  <a:moveTo>
                                    <a:pt x="0" y="0"/>
                                  </a:moveTo>
                                  <a:lnTo>
                                    <a:pt x="283" y="0"/>
                                  </a:lnTo>
                                  <a:lnTo>
                                    <a:pt x="283" y="28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760" y="6188760"/>
                              <a:ext cx="179640" cy="69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040" y="6188760"/>
                              <a:ext cx="1828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83">
                                  <a:moveTo>
                                    <a:pt x="0" y="28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6560" y="618876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83">
                                  <a:moveTo>
                                    <a:pt x="0" y="0"/>
                                  </a:moveTo>
                                  <a:lnTo>
                                    <a:pt x="283" y="0"/>
                                  </a:lnTo>
                                  <a:lnTo>
                                    <a:pt x="283" y="28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6920" y="6188760"/>
                              <a:ext cx="179640" cy="69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7360" y="8166960"/>
                              <a:ext cx="720" cy="18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560" y="6545520"/>
                              <a:ext cx="3130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560" y="8347320"/>
                              <a:ext cx="3057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96440" y="7096680"/>
                              <a:ext cx="3805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24 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05120" y="618876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83">
                                  <a:moveTo>
                                    <a:pt x="0" y="28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618876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83">
                                  <a:moveTo>
                                    <a:pt x="0" y="0"/>
                                  </a:moveTo>
                                  <a:lnTo>
                                    <a:pt x="283" y="0"/>
                                  </a:lnTo>
                                  <a:lnTo>
                                    <a:pt x="283" y="28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5120" y="6188760"/>
                              <a:ext cx="179640" cy="69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6200" y="6368400"/>
                              <a:ext cx="72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5120" y="6368400"/>
                              <a:ext cx="72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040" y="6368400"/>
                              <a:ext cx="72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5120" y="6368400"/>
                              <a:ext cx="72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480" y="6368400"/>
                              <a:ext cx="720" cy="161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3480" y="5378040"/>
                              <a:ext cx="3592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3120" y="5560920"/>
                              <a:ext cx="720" cy="84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4200" y="5378040"/>
                              <a:ext cx="3592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840" y="5560920"/>
                              <a:ext cx="720" cy="84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3480" y="5378040"/>
                              <a:ext cx="3592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3120" y="5560920"/>
                              <a:ext cx="720" cy="84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4960" y="4424040"/>
                              <a:ext cx="1980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s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24200" y="4207680"/>
                              <a:ext cx="72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7280" y="4387320"/>
                              <a:ext cx="106560" cy="9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31">
                                  <a:moveTo>
                                    <a:pt x="0" y="0"/>
                                  </a:moveTo>
                                  <a:lnTo>
                                    <a:pt x="168" y="283"/>
                                  </a:lnTo>
                                  <a:lnTo>
                                    <a:pt x="168" y="153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3120" y="4207680"/>
                              <a:ext cx="72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560" y="4387320"/>
                              <a:ext cx="106560" cy="9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31">
                                  <a:moveTo>
                                    <a:pt x="0" y="0"/>
                                  </a:moveTo>
                                  <a:lnTo>
                                    <a:pt x="168" y="283"/>
                                  </a:lnTo>
                                  <a:lnTo>
                                    <a:pt x="168" y="153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0" y="4207680"/>
                              <a:ext cx="72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5480" y="4387320"/>
                              <a:ext cx="106560" cy="9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31">
                                  <a:moveTo>
                                    <a:pt x="0" y="0"/>
                                  </a:moveTo>
                                  <a:lnTo>
                                    <a:pt x="168" y="283"/>
                                  </a:lnTo>
                                  <a:lnTo>
                                    <a:pt x="168" y="153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840" y="4207680"/>
                              <a:ext cx="72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440" y="5712480"/>
                            <a:ext cx="109080" cy="9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531">
                                <a:moveTo>
                                  <a:pt x="0" y="0"/>
                                </a:moveTo>
                                <a:lnTo>
                                  <a:pt x="172" y="283"/>
                                </a:lnTo>
                                <a:lnTo>
                                  <a:pt x="172" y="153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720" y="7693560"/>
                            <a:ext cx="720" cy="1618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720" y="9492120"/>
                            <a:ext cx="720" cy="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160" y="7297560"/>
                            <a:ext cx="3625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8600" y="729756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7297560"/>
                            <a:ext cx="3589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7720" y="7297560"/>
                            <a:ext cx="3589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931212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6960" y="9312120"/>
                            <a:ext cx="17964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080" y="931212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55160" y="9312120"/>
                            <a:ext cx="17964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7320" y="5749200"/>
                            <a:ext cx="1980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880" y="5749200"/>
                            <a:ext cx="3715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_d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4160" y="5749200"/>
                            <a:ext cx="3715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_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8080" y="7011000"/>
                            <a:ext cx="2743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_s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360" y="7011000"/>
                            <a:ext cx="2743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_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4640" y="7011000"/>
                            <a:ext cx="2768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_d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560" y="7011000"/>
                            <a:ext cx="2768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_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4800" y="7169040"/>
                            <a:ext cx="2343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Q_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7150680"/>
                            <a:ext cx="2343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Q_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6600" y="868680"/>
                            <a:ext cx="202104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868680"/>
                            <a:ext cx="2021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868680"/>
                            <a:ext cx="2021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2600" y="911160"/>
                            <a:ext cx="18255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Grafcet point de vue 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3400" y="911160"/>
                            <a:ext cx="1188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440" y="829440"/>
                            <a:ext cx="18867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829440"/>
                            <a:ext cx="1886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829440"/>
                            <a:ext cx="1886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160" y="871920"/>
                            <a:ext cx="1334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loc fonctionn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5114880"/>
                            <a:ext cx="21488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5114880"/>
                            <a:ext cx="21430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5114880"/>
                            <a:ext cx="21430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5157360"/>
                            <a:ext cx="20358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chéma chaîne fonctionne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040" y="5157360"/>
                            <a:ext cx="1098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6240" y="5114880"/>
                            <a:ext cx="20210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5114880"/>
                            <a:ext cx="20210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5114880"/>
                            <a:ext cx="20210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2960" y="5157360"/>
                            <a:ext cx="1316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epérage des E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8920" y="5157360"/>
                            <a:ext cx="1098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45pt;width:540.15pt;height:785.95pt" coordorigin="9,9" coordsize="10803,15719">
                <v:rect id="shape_0" fillcolor="white" stroked="f" o:allowincell="f" style="position:absolute;left:163;top:624;width:10494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3;top:624;width:10504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3;top:624;width:10504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04;top:701;width:5733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Module    Vérin et distributeur bistabl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701;width:230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8;top:701;width:230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8;top:701;width:672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7;top:701;width:1875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loc B_v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7;top:701;width:230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1;top:15352;width:1856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nnexe : pag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1;top:15352;width:172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6936;top:9;width:3856;height:58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36;top:9;width:3866;height:59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36;top:9;width:3866;height:59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7339;top:86;width:1586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fr-FR"/>
                          </w:rPr>
                          <w:t xml:space="preserve">FICH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7;top:86;width:2038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fr-FR"/>
                          </w:rPr>
                          <w:t>MOD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8;top:86;width:316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cccc" stroked="f" o:allowincell="f" style="position:absolute;left:9;top:9;width:6926;height:557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9;top:9;width:6926;height:56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9;top:9;width:6926;height:56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shape id="shape_0" stroked="f" o:allowincell="f" style="position:absolute;left:66;top:75;width:1182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ystèm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75;width:182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9;top:9;width:18;height:1571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793;top:9;width:18;height:1571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9;width:10802;height:1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9;width:28;height:114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784;top:9;width:27;height:114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9;width:10802;height:2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1124;width:10802;height:2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567;width:10802;height:3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16;top:9;width:38;height:57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group id="shape_0" style="position:absolute;left:172;top:2096;width:10283;height:13146">
                  <v:shape id="shape_0" stroked="f" o:allowincell="f" style="position:absolute;left:2554;top:3089;width:541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4;top:2523;width:541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4;top:3655;width:541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S_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4;top:4221;width:541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S_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4787;width:809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M_de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0;top:3089;width:675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E_s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0;top:4787;width:689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d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05,2797" to="3852,27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05,3363" to="3852,33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05,3929" to="3852,39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05,4495" to="3852,44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05,5061" to="3852,50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2,5061" to="1020,50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2,3363" to="1020,33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2,2797" to="1020,27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644;top:2096;width:847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B_v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0;top:2523;width:737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v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0;top:3655;width:675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E_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0;top:4221;width:915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au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,3929" to="1020,39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2,4495" to="1020,44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565,5382" path="m282,0l0,0l0,5382l565,5382e" stroked="t" o:allowincell="f" style="position:absolute;left:1021;top:2231;width:564;height:5381;mso-wrap-style:none;v-text-anchor:middle">
                    <v:fill o:detectmouseclick="t" on="false"/>
                    <v:stroke color="black" weight="15120" joinstyle="round" endcap="flat"/>
                    <w10:wrap type="none"/>
                  </v:shape>
                  <v:shape id="shape_0" coordsize="570,5382" path="m282,0l570,0l570,5382l0,5382e" stroked="t" o:allowincell="f" style="position:absolute;left:2435;top:2231;width:569;height:5381;mso-wrap-style:none;v-text-anchor:middle">
                    <v:fill o:detectmouseclick="t" on="false"/>
                    <v:stroke color="black" weight="15120" joinstyle="round" endcap="flat"/>
                    <w10:wrap type="none"/>
                  </v:shape>
                  <v:shape id="shape_0" stroked="f" o:allowincell="f" style="position:absolute;left:1040;top:5353;width:689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d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,5627" to="1020,56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040;top:5919;width:1039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man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,6193" to="1020,61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039;top:6490;width:704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C_d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,6759" to="1020,67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2,7330" to="1020,73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039;top:7056;width:704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C_d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615;top:3052;width:566;height:566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rect id="shape_0" stroked="t" o:allowincell="f" style="position:absolute;left:6672;top:3110;width:451;height:455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6788;top:3216;width:321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98,3619" to="6898,3906" stroked="t" o:allowincell="f" style="position:absolute;flip:y">
                    <v:stroke color="black" weight="9000" joinstyle="miter" endcap="flat"/>
                    <v:fill o:detectmouseclick="t" on="false"/>
                    <w10:wrap type="none"/>
                  </v:line>
                  <v:line id="shape_0" from="5193,3907" to="8031,390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082,4195" to="5307,419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193,3907" to="5193,447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082,4176" to="5307,417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193,3907" to="5193,447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082,4185" to="5307,418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5408;top:3993;width:2207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val . E_s0 . ((X_auto . X_d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3;top:4185;width:1484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+  (X_manu . C_d1)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17,4195" to="8146,419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8032,3907" to="8032,447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917,4176" to="8146,417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8032,3907" to="8032,447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917,4185" to="8146,418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8247;top:3993;width:2207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val . E_s1 . ((X_auto . X_d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2;top:4185;width:1484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+  (X_manu . C_d0)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909;top:4473;width:566;height:566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shape id="shape_0" stroked="f" o:allowincell="f" style="position:absolute;left:5082;top:4632;width:321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749;top:4473;width:566;height:566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shape id="shape_0" stroked="f" o:allowincell="f" style="position:absolute;left:7922;top:4632;width:321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39,567" path="m0,283l288,283l288,567l1139,567l1139,0l288,0l288,283l0,283xe" fillcolor="white" stroked="f" o:allowincell="f" style="position:absolute;left:5476;top:4473;width:1138;height:5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39,567" path="m0,283l288,283l288,567l1139,567l1139,0l288,0l288,283e" stroked="t" o:allowincell="f" style="position:absolute;left:5476;top:4473;width:1138;height:566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008;top:4632;width:460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S_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33,567" path="m0,283l283,283l283,567l1133,567l1133,0l283,0l283,283l0,283xe" fillcolor="white" stroked="f" o:allowincell="f" style="position:absolute;left:8316;top:4473;width:1132;height:5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33,567" path="m0,283l283,283l283,567l1133,567l1133,0l283,0l283,283e" stroked="t" o:allowincell="f" style="position:absolute;left:8316;top:4473;width:1132;height:566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8848;top:4632;width:460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S_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82,5328" to="5307,532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193,5040" to="5193,560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082,5309" to="5307,530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193,5040" to="5193,560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082,5318" to="5307,531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5414;top:5199;width:1387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/X_val + E_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17,5328" to="8146,532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8032,5040" to="8032,560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917,5309" to="8146,530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8032,5040" to="8032,560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917,5318" to="8146,531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8253;top:5199;width:1387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/X_val + E_s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406,994" path="m3406,994l1705,994l0,994l0,0e" stroked="t" o:allowincell="f" style="position:absolute;left:4626;top:4612;width:3405;height:993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159,159" path="m0,159l77,0l159,159l0,159xe" fillcolor="black" stroked="f" o:allowincell="f" style="position:absolute;left:4549;top:4473;width:158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2,1704" path="m0,1704l0,0l2272,0l2272,283e" stroked="t" o:allowincell="f" style="position:absolute;left:4626;top:2769;width:2271;height:1703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1134,567" path="m0,284l283,284l283,567l1134,567l1134,0l283,0l283,284l0,284xe" fillcolor="white" stroked="f" o:allowincell="f" style="position:absolute;left:7182;top:3052;width:1133;height:5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34,567" path="m0,284l283,284l283,567l1134,567l1134,0l283,0l283,284e" stroked="t" o:allowincell="f" style="position:absolute;left:7182;top:3052;width:1133;height:566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7714;top:3216;width:460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0;top:2471;width:1469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val . E_s0 . /E_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49,2630" to="7749,305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16;top:3052;width:849;height:566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shape id="shape_0" stroked="f" o:allowincell="f" style="position:absolute;left:8564;top:3216;width:460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1;top:2755;width:1469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val . E_s1 . /E_s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99,2894" to="8599,305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15,283" path="m115,0l115,283l0,139l115,0xe" fillcolor="white" stroked="t" o:allowincell="f" style="position:absolute;left:2827;top:10997;width:114;height:282;mso-wrap-style:none;v-text-anchor:middle">
                    <v:fill o:detectmouseclick="t" type="solid" color2="black"/>
                    <v:stroke color="black" weight="9000" joinstyle="round" endcap="flat"/>
                    <w10:wrap type="none"/>
                  </v:shape>
                  <v:line id="shape_0" from="2971,10997" to="3051,1127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rect id="shape_0" stroked="t" o:allowincell="f" style="position:absolute;left:2827;top:10997;width:282;height:28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fillcolor="white" stroked="t" o:allowincell="f" style="position:absolute;left:1694;top:10853;width:1132;height:570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line id="shape_0" from="2260,10852" to="2260,11422" stroked="t" o:allowincell="f" style="position:absolute;flip:y">
                    <v:stroke color="black" weight="9000" joinstyle="miter" endcap="flat"/>
                    <v:fill o:detectmouseclick="t" on="false"/>
                    <w10:wrap type="none"/>
                  </v:line>
                  <v:line id="shape_0" from="2687,10968" to="2687,1142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0,130" path="m0,130l67,0l130,130l0,130xe" fillcolor="black" stroked="f" o:allowincell="f" style="position:absolute;left:2620;top:10853;width:129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04,10853" to="2404,11308" stroked="t" o:allowincell="f" style="position:absolute;flip:y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0,129" path="m130,0l67,129l0,0l130,0xe" fillcolor="black" stroked="f" o:allowincell="f" style="position:absolute;left:2337;top:11295;width:129;height:1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85,10853" to="2119,11318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15,149" path="m115,58l0,149l0,0l115,58xe" fillcolor="black" stroked="f" o:allowincell="f" style="position:absolute;left:1838;top:11275;width:114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86,10959" to="2120,1142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15,149" path="m0,149l0,0l115,91l0,149xe" fillcolor="black" stroked="f" o:allowincell="f" style="position:absolute;left:1838;top:10853;width:114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283" path="m0,283l0,0l115,139l0,283xe" fillcolor="white" stroked="t" o:allowincell="f" style="position:absolute;left:1579;top:10997;width:114;height:282;mso-wrap-style:none;v-text-anchor:middle">
                    <v:fill o:detectmouseclick="t" type="solid" color2="black"/>
                    <v:stroke color="black" weight="9000" joinstyle="round" endcap="flat"/>
                    <w10:wrap type="none"/>
                  </v:shape>
                  <v:line id="shape_0" from="1468,10996" to="1549,11278" stroked="t" o:allowincell="f" style="position:absolute;flip:xy">
                    <v:stroke color="black" weight="9000" joinstyle="miter" endcap="flat"/>
                    <v:fill o:detectmouseclick="t" on="false"/>
                    <w10:wrap type="none"/>
                  </v:line>
                  <v:rect id="shape_0" stroked="t" o:allowincell="f" style="position:absolute;left:1411;top:10997;width:282;height:28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coordsize="2266,566" path="m2266,225l2266,0l0,0l0,566l2266,566l2266,341l2266,225xe" fillcolor="white" stroked="f" o:allowincell="f" style="position:absolute;left:1127;top:9154;width:2265;height:5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66,566" path="m2266,225l2266,0l0,0l0,566l2266,566l2266,341e" stroked="t" o:allowincell="f" style="position:absolute;left:1127;top:9154;width:2265;height:565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stroked="t" o:allowincell="f" style="position:absolute;left:1411;top:9379;width:2264;height:115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stroked="t" o:allowincell="f" style="position:absolute;left:1295;top:9154;width:115;height:565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coordsize="168,283" path="m86,0l86,168l168,168l86,283l0,168l86,168e" stroked="t" o:allowincell="f" style="position:absolute;left:2318;top:11424;width:167;height:282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84,279" path="m0,140l10,92l34,48l72,20l120,0l168,0l212,20l250,48l274,92l284,140l274,188l250,231l212,265l168,279l120,279l72,265l34,231l10,188l0,140xe" fillcolor="white" stroked="t" o:allowincell="f" style="position:absolute;left:2543;top:11707;width:283;height:278;mso-wrap-style:none;v-text-anchor:middle">
                    <v:fill o:detectmouseclick="t" type="solid" color2="black"/>
                    <v:stroke color="black" weight="9000" joinstyle="round" endcap="flat"/>
                    <w10:wrap type="none"/>
                  </v:shape>
                  <v:line id="shape_0" from="2687,11423" to="2687,11705" stroked="t" o:allowincell="f" style="position:absolute;flip:y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96,82" path="m0,38l10,14l34,0l63,0l87,14l96,38l87,62l63,82l34,82l10,62l0,38xe" fillcolor="black" stroked="t" o:allowincell="f" style="position:absolute;left:2639;top:11794;width:95;height:81;mso-wrap-style:none;v-text-anchor:middle">
                    <v:fill o:detectmouseclick="t" type="solid" color2="white"/>
                    <v:stroke color="black" weight="9000" joinstyle="round" endcap="flat"/>
                    <w10:wrap type="none"/>
                  </v:shape>
                  <v:shape id="shape_0" coordsize="567,1133" path="m0,1133l0,922l567,922l567,0e" stroked="t" o:allowincell="f" style="position:absolute;left:2687;top:9720;width:566;height:113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137,1133" path="m1137,1133l1137,922l0,922l0,0e" stroked="t" o:allowincell="f" style="position:absolute;left:1267;top:9720;width:1136;height:113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stroked="f" o:allowincell="f" style="position:absolute;left:666;top:11438;width:1026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 xml:space="preserve"> YV 14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3;top:11438;width:1026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 xml:space="preserve"> YV 12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67,567" path="m284,0l0,283l284,567l567,283l284,0e" stroked="t" o:allowincell="f" style="position:absolute;left:1127;top:8587;width:566;height:566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1353,8645" to="1353,90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68,8645" to="1468,90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271,566" path="m2271,225l2271,0l0,0l0,566l2271,566l2271,341l2271,225xe" fillcolor="white" stroked="f" o:allowincell="f" style="position:absolute;left:1295;top:9154;width:2270;height:5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71,566" path="m2271,225l2271,0l0,0l0,566l2271,566l2271,341e" stroked="t" o:allowincell="f" style="position:absolute;left:1295;top:9154;width:2270;height:565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stroked="t" o:allowincell="f" style="position:absolute;left:1579;top:9379;width:2269;height:115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stroked="t" o:allowincell="f" style="position:absolute;left:1468;top:9154;width:110;height:565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coordsize="567,567" path="m284,0l0,283l284,567l567,283l284,0e" stroked="t" o:allowincell="f" style="position:absolute;left:2999;top:8587;width:566;height:566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3225,8645" to="3225,90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40,8645" to="3340,90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813;top:8745;width:426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 xml:space="preserve"> s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2;top:8745;width:426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 xml:space="preserve"> 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8,283" path="m81,0l81,173l168,173l81,283l0,173l81,173e" stroked="t" o:allowincell="f" style="position:absolute;left:2654;top:14536;width:167;height:282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83,278" path="m0,139l10,91l34,48l72,14l115,0l168,0l211,14l250,48l274,91l283,139l274,187l250,230l211,263l168,278l115,278l72,263l34,230l10,187l0,139xe" fillcolor="white" stroked="t" o:allowincell="f" style="position:absolute;left:2313;top:14824;width:282;height:277;mso-wrap-style:none;v-text-anchor:middle">
                    <v:fill o:detectmouseclick="t" type="solid" color2="black"/>
                    <v:stroke color="black" weight="9000" joinstyle="round" endcap="flat"/>
                    <w10:wrap type="none"/>
                  </v:shape>
                  <v:line id="shape_0" from="2452,14535" to="2452,14817" stroked="t" o:allowincell="f" style="position:absolute;flip:y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91,77" path="m0,38l5,14l29,0l58,0l82,14l91,38l82,62l58,77l29,77l5,62l0,38xe" fillcolor="black" stroked="t" o:allowincell="f" style="position:absolute;left:2409;top:14910;width:90;height:76;mso-wrap-style:none;v-text-anchor:middle">
                    <v:fill o:detectmouseclick="t" type="solid" color2="white"/>
                    <v:stroke color="black" weight="9000" joinstyle="round" endcap="flat"/>
                    <w10:wrap type="none"/>
                  </v:shape>
                  <v:shape id="shape_0" stroked="f" o:allowincell="f" style="position:absolute;left:646;top:14556;width:1026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 xml:space="preserve"> YV 14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8;top:14556;width:1026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 xml:space="preserve"> YV 12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67,566" path="m283,0l0,283l283,566l567,283l283,0e" stroked="t" o:allowincell="f" style="position:absolute;left:1180;top:12274;width:566;height:565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1406,12332" to="1406,127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21,12332" to="1521,127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567,566" path="m284,0l0,283l284,566l567,283l284,0e" stroked="t" o:allowincell="f" style="position:absolute;left:2879;top:12274;width:566;height:565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3105,12332" to="3105,127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20,12332" to="3220,127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866;top:12433;width:426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 xml:space="preserve"> s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2;top:12433;width:426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 xml:space="preserve"> 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747;top:13971;width:1131;height:564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line id="shape_0" from="2313,13971" to="2313,1453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2596,13971" to="2710,1443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25,139" path="m125,0l91,139l0,34l125,0xe" fillcolor="black" stroked="f" o:allowincell="f" style="position:absolute;left:2644;top:14397;width:124;height:1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52,14426" to="2452,14535" stroked="t" o:allowincell="f" style="position:absolute;flip:y">
                    <v:stroke color="black" weight="9000" joinstyle="miter" endcap="flat"/>
                    <v:fill o:detectmouseclick="t" on="false"/>
                    <w10:wrap type="none"/>
                  </v:line>
                  <v:line id="shape_0" from="2371,14426" to="2538,1442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1885,14081" to="1999,14535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25,143" path="m0,110l96,0l125,143l0,110xe" fillcolor="black" stroked="f" o:allowincell="f" style="position:absolute;left:1934;top:13971;width:124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169,14426" to="2169,14535" stroked="t" o:allowincell="f" style="position:absolute;flip:y">
                    <v:stroke color="black" weight="9000" joinstyle="miter" endcap="flat"/>
                    <v:fill o:detectmouseclick="t" on="false"/>
                    <w10:wrap type="none"/>
                  </v:line>
                  <v:line id="shape_0" from="2087,14426" to="2254,1442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1521,14113" to="1602,14395" stroked="t" o:allowincell="f" style="position:absolute;flip:xy">
                    <v:stroke color="black" weight="9000" joinstyle="miter" endcap="flat"/>
                    <v:fill o:detectmouseclick="t" on="false"/>
                    <w10:wrap type="none"/>
                  </v:line>
                  <v:rect id="shape_0" stroked="t" o:allowincell="f" style="position:absolute;left:1463;top:14114;width:283;height:28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line id="shape_0" from="3019,14114" to="3104,1439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rect id="shape_0" stroked="t" o:allowincell="f" style="position:absolute;left:2879;top:14114;width:283;height:28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coordsize="2266,565" path="m2266,225l2266,0l0,0l0,565l2266,565l2266,340l2266,225xe" fillcolor="white" stroked="f" o:allowincell="f" style="position:absolute;left:1180;top:12840;width:2265;height:5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66,565" path="m2266,225l2266,0l0,0l0,565l2266,565l2266,340e" stroked="t" o:allowincell="f" style="position:absolute;left:1180;top:12840;width:2265;height:564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stroked="t" o:allowincell="f" style="position:absolute;left:1463;top:13065;width:2265;height:114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stroked="t" o:allowincell="f" style="position:absolute;left:1348;top:12840;width:114;height:564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coordsize="1983,565" path="m0,565l284,0l567,565l850,0l1133,565l1416,0l1700,565l1983,0e" stroked="t" o:allowincell="f" style="position:absolute;left:1463;top:12840;width:1982;height:564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1277,566" path="m1277,566l1277,355l0,355l0,0e" stroked="t" o:allowincell="f" style="position:absolute;left:1319;top:13405;width:1276;height:565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5188,8722" to="10002,87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5159;top:10421;width:4814;height:1703;mso-wrap-style:none;v-text-anchor:middle">
                    <v:fill o:detectmouseclick="t" type="solid" color2="#3f3f3f"/>
                    <v:stroke color="black" weight="15120" joinstyle="miter" endcap="flat"/>
                    <w10:wrap type="none"/>
                  </v:rect>
                  <v:rect id="shape_0" fillcolor="white" stroked="t" o:allowincell="f" style="position:absolute;left:5754;top:10565;width:565;height:28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452;top:10565;width:565;height:28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5754,10987" to="9719,109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037,10853" to="6037,109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735,10853" to="7735,109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83,283" path="m0,283l0,0l283,0e" stroked="t" o:allowincell="f" style="position:absolute;left:5442;top:11842;width:282;height:28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83,283" path="m0,0l283,0l283,283e" stroked="t" o:allowincell="f" style="position:absolute;left:6008;top:11842;width:282;height:28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5725,11842" to="6007,11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83,283" path="m0,283l0,0l283,0e" stroked="t" o:allowincell="f" style="position:absolute;left:6574;top:11842;width:282;height:28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83,283" path="m0,0l283,0l283,283e" stroked="t" o:allowincell="f" style="position:absolute;left:7140;top:11842;width:282;height:28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6857,11842" to="7139,11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88,283" path="m0,283l0,0l288,0e" stroked="t" o:allowincell="f" style="position:absolute;left:7706;top:11842;width:287;height:28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83,283" path="m0,0l283,0l283,283e" stroked="t" o:allowincell="f" style="position:absolute;left:8277;top:11842;width:282;height:28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7994,11842" to="8276,11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10,14957" to="6310,152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59,12404" to="10088,124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59,15241" to="9973,152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206;top:13272;width:598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24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83,283" path="m0,283l0,0l283,0e" stroked="t" o:allowincell="f" style="position:absolute;left:8842;top:11842;width:282;height:28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83,283" path="m0,0l283,0l283,283e" stroked="t" o:allowincell="f" style="position:absolute;left:9408;top:11842;width:282;height:28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9125,11842" to="9407,11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42,12125" to="5442,124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74,12125" to="6574,124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706,12125" to="7706,124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42,12125" to="8842,124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91,12125" to="6291,146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603;top:10565;width:565;height:28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6886,10853" to="6886,109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05;top:10565;width:565;height:28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8588,10853" to="8588,109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154;top:10565;width:565;height:28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9437,10853" to="9437,109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692;top:9063;width:311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s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37,8722" to="6037,90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68,1531" path="m0,0l168,283l168,1531e" stroked="t" o:allowincell="f" style="position:absolute;left:5869;top:9005;width:167;height:153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6886,8722" to="6886,90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68,1531" path="m0,0l168,283l168,1531e" stroked="t" o:allowincell="f" style="position:absolute;left:6718;top:9005;width:167;height:153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7735,8722" to="7735,90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68,1531" path="m0,0l168,283l168,1531e" stroked="t" o:allowincell="f" style="position:absolute;left:7567;top:9005;width:167;height:153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8588,8722" to="8588,90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coordsize="172,1531" path="m0,0l172,283l172,1531e" stroked="t" o:allowincell="f" style="position:absolute;left:8416;top:9005;width:171;height:15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7423,12125" to="7423,146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23,14957" to="7423,152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39;top:11501;width:570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747;top:11501;width:565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879;top:11501;width:564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8982;top:11501;width:564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008;top:14674;width:565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6209,14674" to="6491,149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40;top:14674;width:565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7340,14674" to="7622,149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493;top:9063;width:311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2;top:9063;width:584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_d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9063;width:584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_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11050;width:431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_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2;top:11050;width:431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_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1;top:11050;width:435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_d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0;top:11050;width:435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_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4;top:11299;width:368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Q_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2;top:11270;width:368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Q_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783;top:1377;width:3182;height:46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783;top:1377;width:3182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783;top:1377;width:3182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840;top:1444;width:2874;height:34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Grafcet point de vue 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8;top:1444;width:186;height:34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48;top:1315;width:2970;height:4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8;top:1315;width:2970;height:4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8;top:1315;width:2970;height:4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06;top:1382;width:2101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loc fonction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60;top:8064;width:3383;height:4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60;top:8064;width:3374;height:4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60;top:8064;width:3374;height:4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18;top:8131;width:3205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chéma chaîne fonctionn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8131;width:172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066;top:8064;width:3182;height:4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066;top:8064;width:3182;height:4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066;top:8064;width:3182;height:4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124;top:8131;width:2073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epérage des E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8131;width:172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-1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85725</wp:posOffset>
                </wp:positionV>
                <wp:extent cx="6859905" cy="998156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9800" cy="9981720"/>
                          <a:chOff x="0" y="0"/>
                          <a:chExt cx="6859800" cy="9981720"/>
                        </a:xfrm>
                      </wpg:grpSpPr>
                      <wps:wsp>
                        <wps:cNvSpPr/>
                        <wps:spPr>
                          <a:xfrm>
                            <a:off x="97920" y="390600"/>
                            <a:ext cx="66643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0600"/>
                            <a:ext cx="66708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0600"/>
                            <a:ext cx="66708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439560"/>
                            <a:ext cx="3989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Module    Vérin et distributeur monostable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000" y="439560"/>
                            <a:ext cx="146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439560"/>
                            <a:ext cx="146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439560"/>
                            <a:ext cx="4273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7720" y="439560"/>
                            <a:ext cx="13010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Bloc B_vd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560" y="439560"/>
                            <a:ext cx="146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5360" y="9742680"/>
                            <a:ext cx="11793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nnexe : page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6680" y="9742680"/>
                            <a:ext cx="109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8480" y="0"/>
                            <a:ext cx="2449080" cy="37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0"/>
                            <a:ext cx="2455560" cy="37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0"/>
                            <a:ext cx="2455560" cy="37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4440" y="48960"/>
                            <a:ext cx="1007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fr-FR"/>
                                </w:rPr>
                                <w:t xml:space="preserve">FICH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1440" y="48960"/>
                            <a:ext cx="1294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fr-FR"/>
                                </w:rPr>
                                <w:t>MOD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0520" y="48960"/>
                            <a:ext cx="2012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398480" cy="3542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98480" cy="360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98480" cy="360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41760"/>
                            <a:ext cx="7513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ystème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41760"/>
                            <a:ext cx="1162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240" cy="99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240" cy="99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98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72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2160" y="0"/>
                            <a:ext cx="17640" cy="72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980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120"/>
                            <a:ext cx="685980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240"/>
                            <a:ext cx="6859800" cy="24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0"/>
                            <a:ext cx="24840" cy="36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920" y="1842840"/>
                            <a:ext cx="3441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_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1483200"/>
                            <a:ext cx="3441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_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2202840"/>
                            <a:ext cx="3441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_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562120"/>
                            <a:ext cx="5144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_d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842840"/>
                            <a:ext cx="4291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_s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760" y="1658160"/>
                            <a:ext cx="539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2017440"/>
                            <a:ext cx="539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2377440"/>
                            <a:ext cx="539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2736720"/>
                            <a:ext cx="539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096360"/>
                            <a:ext cx="53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017440"/>
                            <a:ext cx="53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658160"/>
                            <a:ext cx="53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2040" y="1212120"/>
                            <a:ext cx="5785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_vd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483200"/>
                            <a:ext cx="4687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_v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2202840"/>
                            <a:ext cx="4291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_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2562120"/>
                            <a:ext cx="5810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_au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2377440"/>
                            <a:ext cx="53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736720"/>
                            <a:ext cx="53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298520"/>
                            <a:ext cx="359280" cy="30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4814">
                                <a:moveTo>
                                  <a:pt x="28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814"/>
                                </a:lnTo>
                                <a:lnTo>
                                  <a:pt x="566" y="481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298520"/>
                            <a:ext cx="361800" cy="30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4814">
                                <a:moveTo>
                                  <a:pt x="283" y="0"/>
                                </a:moveTo>
                                <a:lnTo>
                                  <a:pt x="570" y="0"/>
                                </a:lnTo>
                                <a:lnTo>
                                  <a:pt x="570" y="4814"/>
                                </a:lnTo>
                                <a:lnTo>
                                  <a:pt x="0" y="481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2921760"/>
                            <a:ext cx="4381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_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3456360"/>
                            <a:ext cx="53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3281760"/>
                            <a:ext cx="6602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_man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3815640"/>
                            <a:ext cx="53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3641040"/>
                            <a:ext cx="4471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_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3360" y="16549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69164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0" y="1758960"/>
                            <a:ext cx="2044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3160" y="2200320"/>
                            <a:ext cx="1436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2014920"/>
                            <a:ext cx="720" cy="3625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2188080"/>
                            <a:ext cx="1436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2014920"/>
                            <a:ext cx="720" cy="3625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2194560"/>
                            <a:ext cx="1436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5840" y="2069640"/>
                            <a:ext cx="15181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_val . E_so . (( X_auto . X_d1)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2680" y="2191320"/>
                            <a:ext cx="8287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(X_manu . C_d1)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3360" y="2377440"/>
                            <a:ext cx="3600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3160" y="2477880"/>
                            <a:ext cx="2044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3360" y="2377440"/>
                            <a:ext cx="14414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0" h="566">
                                <a:moveTo>
                                  <a:pt x="0" y="283"/>
                                </a:moveTo>
                                <a:lnTo>
                                  <a:pt x="288" y="283"/>
                                </a:lnTo>
                                <a:lnTo>
                                  <a:pt x="288" y="566"/>
                                </a:lnTo>
                                <a:lnTo>
                                  <a:pt x="2270" y="566"/>
                                </a:lnTo>
                                <a:lnTo>
                                  <a:pt x="2270" y="0"/>
                                </a:lnTo>
                                <a:lnTo>
                                  <a:pt x="288" y="0"/>
                                </a:lnTo>
                                <a:lnTo>
                                  <a:pt x="288" y="283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2377440"/>
                            <a:ext cx="14414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0" h="566">
                                <a:moveTo>
                                  <a:pt x="0" y="283"/>
                                </a:moveTo>
                                <a:lnTo>
                                  <a:pt x="288" y="283"/>
                                </a:lnTo>
                                <a:lnTo>
                                  <a:pt x="288" y="566"/>
                                </a:lnTo>
                                <a:lnTo>
                                  <a:pt x="2270" y="566"/>
                                </a:lnTo>
                                <a:lnTo>
                                  <a:pt x="2270" y="0"/>
                                </a:lnTo>
                                <a:lnTo>
                                  <a:pt x="288" y="0"/>
                                </a:lnTo>
                                <a:lnTo>
                                  <a:pt x="288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0680" y="2477880"/>
                            <a:ext cx="2926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_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4800" y="2377440"/>
                            <a:ext cx="5392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2120" y="2477880"/>
                            <a:ext cx="2926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_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3360" y="1654920"/>
                            <a:ext cx="7221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7" h="567">
                                <a:moveTo>
                                  <a:pt x="0" y="283"/>
                                </a:moveTo>
                                <a:lnTo>
                                  <a:pt x="288" y="283"/>
                                </a:lnTo>
                                <a:lnTo>
                                  <a:pt x="288" y="567"/>
                                </a:lnTo>
                                <a:lnTo>
                                  <a:pt x="1137" y="567"/>
                                </a:lnTo>
                                <a:lnTo>
                                  <a:pt x="1137" y="0"/>
                                </a:lnTo>
                                <a:lnTo>
                                  <a:pt x="288" y="0"/>
                                </a:lnTo>
                                <a:lnTo>
                                  <a:pt x="288" y="283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1654920"/>
                            <a:ext cx="7221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7" h="567">
                                <a:moveTo>
                                  <a:pt x="0" y="283"/>
                                </a:moveTo>
                                <a:lnTo>
                                  <a:pt x="288" y="283"/>
                                </a:lnTo>
                                <a:lnTo>
                                  <a:pt x="288" y="567"/>
                                </a:lnTo>
                                <a:lnTo>
                                  <a:pt x="1137" y="567"/>
                                </a:lnTo>
                                <a:lnTo>
                                  <a:pt x="1137" y="0"/>
                                </a:lnTo>
                                <a:lnTo>
                                  <a:pt x="288" y="0"/>
                                </a:lnTo>
                                <a:lnTo>
                                  <a:pt x="288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3560" y="1758960"/>
                            <a:ext cx="2926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_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7360" y="1450800"/>
                            <a:ext cx="125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_val . E_s0 . /E_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5880" y="1475280"/>
                            <a:ext cx="720" cy="179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7120" y="2170440"/>
                            <a:ext cx="125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X_val . E_s1 . /E_s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5640" y="2194560"/>
                            <a:ext cx="720" cy="1828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2919600"/>
                            <a:ext cx="1436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2736720"/>
                            <a:ext cx="720" cy="359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2907720"/>
                            <a:ext cx="1436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2736720"/>
                            <a:ext cx="720" cy="359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2913480"/>
                            <a:ext cx="1436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3400" y="2837880"/>
                            <a:ext cx="1447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/x_val + (/X_d1 . /C_d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3720" y="2282760"/>
                            <a:ext cx="36000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281">
                                <a:moveTo>
                                  <a:pt x="567" y="1281"/>
                                </a:moveTo>
                                <a:lnTo>
                                  <a:pt x="283" y="1281"/>
                                </a:lnTo>
                                <a:lnTo>
                                  <a:pt x="0" y="12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2194560"/>
                            <a:ext cx="1008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77" y="0"/>
                                </a:lnTo>
                                <a:lnTo>
                                  <a:pt x="159" y="158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1475280"/>
                            <a:ext cx="3600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567" y="0"/>
                                </a:lnTo>
                                <a:lnTo>
                                  <a:pt x="567" y="28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859680"/>
                            <a:ext cx="174888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859680"/>
                            <a:ext cx="1743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859680"/>
                            <a:ext cx="1743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905040"/>
                            <a:ext cx="1334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loc fonctionn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905040"/>
                            <a:ext cx="1098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9760" y="829440"/>
                            <a:ext cx="20174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829440"/>
                            <a:ext cx="2017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829440"/>
                            <a:ext cx="2017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5040" y="874440"/>
                            <a:ext cx="1703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Grafcet point de vue 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2600" y="874440"/>
                            <a:ext cx="1098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720" y="5848200"/>
                            <a:ext cx="14349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0" h="567">
                                <a:moveTo>
                                  <a:pt x="2260" y="226"/>
                                </a:moveTo>
                                <a:lnTo>
                                  <a:pt x="22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67"/>
                                </a:lnTo>
                                <a:lnTo>
                                  <a:pt x="2260" y="567"/>
                                </a:lnTo>
                                <a:lnTo>
                                  <a:pt x="2260" y="341"/>
                                </a:lnTo>
                                <a:lnTo>
                                  <a:pt x="2260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5848200"/>
                            <a:ext cx="14349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0" h="567">
                                <a:moveTo>
                                  <a:pt x="2260" y="226"/>
                                </a:moveTo>
                                <a:lnTo>
                                  <a:pt x="22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67"/>
                                </a:lnTo>
                                <a:lnTo>
                                  <a:pt x="2260" y="567"/>
                                </a:lnTo>
                                <a:lnTo>
                                  <a:pt x="2260" y="34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5991840"/>
                            <a:ext cx="1435680" cy="73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5848200"/>
                            <a:ext cx="73080" cy="360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208560"/>
                            <a:ext cx="3589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1132">
                                <a:moveTo>
                                  <a:pt x="0" y="1132"/>
                                </a:moveTo>
                                <a:lnTo>
                                  <a:pt x="0" y="921"/>
                                </a:lnTo>
                                <a:lnTo>
                                  <a:pt x="565" y="921"/>
                                </a:lnTo>
                                <a:lnTo>
                                  <a:pt x="56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6208560"/>
                            <a:ext cx="71820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1" h="1132">
                                <a:moveTo>
                                  <a:pt x="1131" y="1132"/>
                                </a:moveTo>
                                <a:lnTo>
                                  <a:pt x="1131" y="921"/>
                                </a:lnTo>
                                <a:lnTo>
                                  <a:pt x="0" y="9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5848200"/>
                            <a:ext cx="14389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6" h="567">
                                <a:moveTo>
                                  <a:pt x="2266" y="226"/>
                                </a:moveTo>
                                <a:lnTo>
                                  <a:pt x="22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67"/>
                                </a:lnTo>
                                <a:lnTo>
                                  <a:pt x="2266" y="567"/>
                                </a:lnTo>
                                <a:lnTo>
                                  <a:pt x="2266" y="341"/>
                                </a:lnTo>
                                <a:lnTo>
                                  <a:pt x="2266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5848200"/>
                            <a:ext cx="14389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6" h="567">
                                <a:moveTo>
                                  <a:pt x="2266" y="226"/>
                                </a:moveTo>
                                <a:lnTo>
                                  <a:pt x="22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67"/>
                                </a:lnTo>
                                <a:lnTo>
                                  <a:pt x="2266" y="567"/>
                                </a:lnTo>
                                <a:lnTo>
                                  <a:pt x="2266" y="34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5991840"/>
                            <a:ext cx="1438200" cy="73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848200"/>
                            <a:ext cx="69840" cy="360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6964200"/>
                            <a:ext cx="17964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56">
                                <a:moveTo>
                                  <a:pt x="0" y="456"/>
                                </a:moveTo>
                                <a:lnTo>
                                  <a:pt x="72" y="0"/>
                                </a:lnTo>
                                <a:lnTo>
                                  <a:pt x="144" y="456"/>
                                </a:lnTo>
                                <a:lnTo>
                                  <a:pt x="216" y="0"/>
                                </a:lnTo>
                                <a:lnTo>
                                  <a:pt x="283" y="456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3720" y="7018200"/>
                            <a:ext cx="54720" cy="179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70185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6927120"/>
                            <a:ext cx="7174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6927120"/>
                            <a:ext cx="720" cy="3625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7360" y="6927120"/>
                            <a:ext cx="720" cy="289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7207920"/>
                            <a:ext cx="82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29">
                                <a:moveTo>
                                  <a:pt x="130" y="0"/>
                                </a:moveTo>
                                <a:lnTo>
                                  <a:pt x="67" y="129"/>
                                </a:lnTo>
                                <a:lnTo>
                                  <a:pt x="0" y="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7000200"/>
                            <a:ext cx="720" cy="289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6927120"/>
                            <a:ext cx="820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30">
                                <a:moveTo>
                                  <a:pt x="0" y="130"/>
                                </a:moveTo>
                                <a:lnTo>
                                  <a:pt x="67" y="0"/>
                                </a:lnTo>
                                <a:lnTo>
                                  <a:pt x="129" y="130"/>
                                </a:lnTo>
                                <a:lnTo>
                                  <a:pt x="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000" y="6993720"/>
                            <a:ext cx="146160" cy="2952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692712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49">
                                <a:moveTo>
                                  <a:pt x="0" y="91"/>
                                </a:moveTo>
                                <a:lnTo>
                                  <a:pt x="115" y="0"/>
                                </a:lnTo>
                                <a:lnTo>
                                  <a:pt x="115" y="149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7000" y="6927120"/>
                            <a:ext cx="146160" cy="2959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7195680"/>
                            <a:ext cx="73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48">
                                <a:moveTo>
                                  <a:pt x="115" y="0"/>
                                </a:moveTo>
                                <a:lnTo>
                                  <a:pt x="115" y="148"/>
                                </a:lnTo>
                                <a:lnTo>
                                  <a:pt x="0" y="57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7289640"/>
                            <a:ext cx="109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284">
                                <a:moveTo>
                                  <a:pt x="86" y="0"/>
                                </a:moveTo>
                                <a:lnTo>
                                  <a:pt x="86" y="168"/>
                                </a:lnTo>
                                <a:lnTo>
                                  <a:pt x="172" y="168"/>
                                </a:lnTo>
                                <a:lnTo>
                                  <a:pt x="86" y="284"/>
                                </a:lnTo>
                                <a:lnTo>
                                  <a:pt x="0" y="168"/>
                                </a:lnTo>
                                <a:lnTo>
                                  <a:pt x="86" y="16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7470000"/>
                            <a:ext cx="17964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78">
                                <a:moveTo>
                                  <a:pt x="0" y="139"/>
                                </a:moveTo>
                                <a:lnTo>
                                  <a:pt x="10" y="91"/>
                                </a:lnTo>
                                <a:lnTo>
                                  <a:pt x="33" y="48"/>
                                </a:lnTo>
                                <a:lnTo>
                                  <a:pt x="72" y="19"/>
                                </a:lnTo>
                                <a:lnTo>
                                  <a:pt x="120" y="0"/>
                                </a:lnTo>
                                <a:lnTo>
                                  <a:pt x="168" y="0"/>
                                </a:lnTo>
                                <a:lnTo>
                                  <a:pt x="216" y="19"/>
                                </a:lnTo>
                                <a:lnTo>
                                  <a:pt x="249" y="48"/>
                                </a:lnTo>
                                <a:lnTo>
                                  <a:pt x="273" y="91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87"/>
                                </a:lnTo>
                                <a:lnTo>
                                  <a:pt x="249" y="230"/>
                                </a:lnTo>
                                <a:lnTo>
                                  <a:pt x="216" y="264"/>
                                </a:lnTo>
                                <a:lnTo>
                                  <a:pt x="168" y="278"/>
                                </a:lnTo>
                                <a:lnTo>
                                  <a:pt x="120" y="278"/>
                                </a:lnTo>
                                <a:lnTo>
                                  <a:pt x="72" y="264"/>
                                </a:lnTo>
                                <a:lnTo>
                                  <a:pt x="33" y="230"/>
                                </a:lnTo>
                                <a:lnTo>
                                  <a:pt x="10" y="187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000" y="7289640"/>
                            <a:ext cx="720" cy="180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7524720"/>
                            <a:ext cx="608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0" y="38"/>
                                </a:moveTo>
                                <a:lnTo>
                                  <a:pt x="9" y="14"/>
                                </a:lnTo>
                                <a:lnTo>
                                  <a:pt x="33" y="0"/>
                                </a:lnTo>
                                <a:lnTo>
                                  <a:pt x="62" y="0"/>
                                </a:lnTo>
                                <a:lnTo>
                                  <a:pt x="86" y="14"/>
                                </a:lnTo>
                                <a:lnTo>
                                  <a:pt x="96" y="38"/>
                                </a:lnTo>
                                <a:lnTo>
                                  <a:pt x="86" y="62"/>
                                </a:lnTo>
                                <a:lnTo>
                                  <a:pt x="62" y="82"/>
                                </a:lnTo>
                                <a:lnTo>
                                  <a:pt x="33" y="82"/>
                                </a:lnTo>
                                <a:lnTo>
                                  <a:pt x="9" y="62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9680" y="7299360"/>
                            <a:ext cx="650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YV 1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720" y="5488920"/>
                            <a:ext cx="3589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566">
                                <a:moveTo>
                                  <a:pt x="282" y="0"/>
                                </a:moveTo>
                                <a:lnTo>
                                  <a:pt x="0" y="283"/>
                                </a:lnTo>
                                <a:lnTo>
                                  <a:pt x="282" y="566"/>
                                </a:lnTo>
                                <a:lnTo>
                                  <a:pt x="565" y="283"/>
                                </a:lnTo>
                                <a:lnTo>
                                  <a:pt x="28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525640"/>
                            <a:ext cx="720" cy="28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525640"/>
                            <a:ext cx="720" cy="28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5488920"/>
                            <a:ext cx="3589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566">
                                <a:moveTo>
                                  <a:pt x="282" y="0"/>
                                </a:moveTo>
                                <a:lnTo>
                                  <a:pt x="0" y="283"/>
                                </a:lnTo>
                                <a:lnTo>
                                  <a:pt x="282" y="566"/>
                                </a:lnTo>
                                <a:lnTo>
                                  <a:pt x="565" y="283"/>
                                </a:lnTo>
                                <a:lnTo>
                                  <a:pt x="28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5525640"/>
                            <a:ext cx="720" cy="28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5525640"/>
                            <a:ext cx="720" cy="28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480" y="5589360"/>
                            <a:ext cx="270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s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5589360"/>
                            <a:ext cx="270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440" y="9266040"/>
                            <a:ext cx="1065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82">
                                <a:moveTo>
                                  <a:pt x="81" y="0"/>
                                </a:moveTo>
                                <a:lnTo>
                                  <a:pt x="81" y="172"/>
                                </a:lnTo>
                                <a:lnTo>
                                  <a:pt x="168" y="172"/>
                                </a:lnTo>
                                <a:lnTo>
                                  <a:pt x="81" y="282"/>
                                </a:lnTo>
                                <a:lnTo>
                                  <a:pt x="0" y="172"/>
                                </a:lnTo>
                                <a:lnTo>
                                  <a:pt x="81" y="1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9448200"/>
                            <a:ext cx="17964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78">
                                <a:moveTo>
                                  <a:pt x="0" y="139"/>
                                </a:moveTo>
                                <a:lnTo>
                                  <a:pt x="10" y="91"/>
                                </a:lnTo>
                                <a:lnTo>
                                  <a:pt x="34" y="48"/>
                                </a:lnTo>
                                <a:lnTo>
                                  <a:pt x="72" y="14"/>
                                </a:lnTo>
                                <a:lnTo>
                                  <a:pt x="115" y="0"/>
                                </a:lnTo>
                                <a:lnTo>
                                  <a:pt x="163" y="0"/>
                                </a:lnTo>
                                <a:lnTo>
                                  <a:pt x="211" y="14"/>
                                </a:lnTo>
                                <a:lnTo>
                                  <a:pt x="250" y="48"/>
                                </a:lnTo>
                                <a:lnTo>
                                  <a:pt x="274" y="91"/>
                                </a:lnTo>
                                <a:lnTo>
                                  <a:pt x="283" y="139"/>
                                </a:lnTo>
                                <a:lnTo>
                                  <a:pt x="274" y="187"/>
                                </a:lnTo>
                                <a:lnTo>
                                  <a:pt x="250" y="230"/>
                                </a:lnTo>
                                <a:lnTo>
                                  <a:pt x="211" y="264"/>
                                </a:lnTo>
                                <a:lnTo>
                                  <a:pt x="163" y="278"/>
                                </a:lnTo>
                                <a:lnTo>
                                  <a:pt x="115" y="278"/>
                                </a:lnTo>
                                <a:lnTo>
                                  <a:pt x="72" y="264"/>
                                </a:lnTo>
                                <a:lnTo>
                                  <a:pt x="34" y="230"/>
                                </a:lnTo>
                                <a:lnTo>
                                  <a:pt x="10" y="187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9266040"/>
                            <a:ext cx="720" cy="1789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9502920"/>
                            <a:ext cx="608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77">
                                <a:moveTo>
                                  <a:pt x="0" y="39"/>
                                </a:moveTo>
                                <a:lnTo>
                                  <a:pt x="10" y="15"/>
                                </a:lnTo>
                                <a:lnTo>
                                  <a:pt x="34" y="0"/>
                                </a:lnTo>
                                <a:lnTo>
                                  <a:pt x="63" y="0"/>
                                </a:lnTo>
                                <a:lnTo>
                                  <a:pt x="87" y="15"/>
                                </a:lnTo>
                                <a:lnTo>
                                  <a:pt x="96" y="39"/>
                                </a:lnTo>
                                <a:lnTo>
                                  <a:pt x="87" y="63"/>
                                </a:lnTo>
                                <a:lnTo>
                                  <a:pt x="63" y="77"/>
                                </a:lnTo>
                                <a:lnTo>
                                  <a:pt x="34" y="77"/>
                                </a:lnTo>
                                <a:lnTo>
                                  <a:pt x="10" y="63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320" y="9277920"/>
                            <a:ext cx="6523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YV 1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7829640"/>
                            <a:ext cx="36000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5">
                                <a:moveTo>
                                  <a:pt x="284" y="0"/>
                                </a:moveTo>
                                <a:lnTo>
                                  <a:pt x="0" y="283"/>
                                </a:lnTo>
                                <a:lnTo>
                                  <a:pt x="284" y="565"/>
                                </a:lnTo>
                                <a:lnTo>
                                  <a:pt x="567" y="283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7866360"/>
                            <a:ext cx="720" cy="28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7866360"/>
                            <a:ext cx="720" cy="28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7829640"/>
                            <a:ext cx="36000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5">
                                <a:moveTo>
                                  <a:pt x="284" y="0"/>
                                </a:moveTo>
                                <a:lnTo>
                                  <a:pt x="0" y="283"/>
                                </a:lnTo>
                                <a:lnTo>
                                  <a:pt x="284" y="565"/>
                                </a:lnTo>
                                <a:lnTo>
                                  <a:pt x="567" y="283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7866360"/>
                            <a:ext cx="720" cy="28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7866360"/>
                            <a:ext cx="720" cy="28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7930440"/>
                            <a:ext cx="2710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s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7930440"/>
                            <a:ext cx="2710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8188200"/>
                            <a:ext cx="14389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6" h="566">
                                <a:moveTo>
                                  <a:pt x="2266" y="226"/>
                                </a:moveTo>
                                <a:lnTo>
                                  <a:pt x="22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66"/>
                                </a:lnTo>
                                <a:lnTo>
                                  <a:pt x="2266" y="566"/>
                                </a:lnTo>
                                <a:lnTo>
                                  <a:pt x="2266" y="341"/>
                                </a:lnTo>
                                <a:lnTo>
                                  <a:pt x="2266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8188200"/>
                            <a:ext cx="14389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6" h="566">
                                <a:moveTo>
                                  <a:pt x="2266" y="226"/>
                                </a:moveTo>
                                <a:lnTo>
                                  <a:pt x="22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66"/>
                                </a:lnTo>
                                <a:lnTo>
                                  <a:pt x="2266" y="566"/>
                                </a:lnTo>
                                <a:lnTo>
                                  <a:pt x="2266" y="34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331840"/>
                            <a:ext cx="1438200" cy="73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8188200"/>
                            <a:ext cx="73800" cy="3592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188200"/>
                            <a:ext cx="125856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2" h="566">
                                <a:moveTo>
                                  <a:pt x="0" y="566"/>
                                </a:moveTo>
                                <a:lnTo>
                                  <a:pt x="283" y="0"/>
                                </a:lnTo>
                                <a:lnTo>
                                  <a:pt x="566" y="566"/>
                                </a:lnTo>
                                <a:lnTo>
                                  <a:pt x="849" y="0"/>
                                </a:lnTo>
                                <a:lnTo>
                                  <a:pt x="1132" y="566"/>
                                </a:lnTo>
                                <a:lnTo>
                                  <a:pt x="1415" y="0"/>
                                </a:lnTo>
                                <a:lnTo>
                                  <a:pt x="1699" y="566"/>
                                </a:lnTo>
                                <a:lnTo>
                                  <a:pt x="198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8547840"/>
                            <a:ext cx="81036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565">
                                <a:moveTo>
                                  <a:pt x="1276" y="565"/>
                                </a:moveTo>
                                <a:lnTo>
                                  <a:pt x="1276" y="354"/>
                                </a:lnTo>
                                <a:lnTo>
                                  <a:pt x="0" y="3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8906400"/>
                            <a:ext cx="7189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8906400"/>
                            <a:ext cx="720" cy="359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8906400"/>
                            <a:ext cx="73080" cy="2919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9177480"/>
                            <a:ext cx="79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39">
                                <a:moveTo>
                                  <a:pt x="125" y="0"/>
                                </a:moveTo>
                                <a:lnTo>
                                  <a:pt x="91" y="139"/>
                                </a:lnTo>
                                <a:lnTo>
                                  <a:pt x="0" y="33"/>
                                </a:lnTo>
                                <a:lnTo>
                                  <a:pt x="1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9194760"/>
                            <a:ext cx="720" cy="705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9195480"/>
                            <a:ext cx="1065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920" y="8976240"/>
                            <a:ext cx="73080" cy="289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8906400"/>
                            <a:ext cx="792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44">
                                <a:moveTo>
                                  <a:pt x="0" y="110"/>
                                </a:moveTo>
                                <a:lnTo>
                                  <a:pt x="96" y="0"/>
                                </a:lnTo>
                                <a:lnTo>
                                  <a:pt x="125" y="14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4280" y="9194760"/>
                            <a:ext cx="720" cy="705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9195480"/>
                            <a:ext cx="1065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8943480"/>
                            <a:ext cx="1803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55">
                                <a:moveTo>
                                  <a:pt x="0" y="455"/>
                                </a:moveTo>
                                <a:lnTo>
                                  <a:pt x="72" y="0"/>
                                </a:lnTo>
                                <a:lnTo>
                                  <a:pt x="140" y="455"/>
                                </a:lnTo>
                                <a:lnTo>
                                  <a:pt x="212" y="0"/>
                                </a:lnTo>
                                <a:lnTo>
                                  <a:pt x="284" y="455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8840" y="8997480"/>
                            <a:ext cx="55080" cy="179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997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4852080"/>
                            <a:ext cx="21448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4852080"/>
                            <a:ext cx="2139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4852080"/>
                            <a:ext cx="2139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080" y="4894560"/>
                            <a:ext cx="21762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chéma chaîne fonctionne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4894560"/>
                            <a:ext cx="1188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6640" y="4803120"/>
                            <a:ext cx="3059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5888520"/>
                            <a:ext cx="3059280" cy="108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59734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597348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6244560"/>
                            <a:ext cx="2520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920" y="6156360"/>
                            <a:ext cx="720" cy="8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080" y="6156360"/>
                            <a:ext cx="720" cy="8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678420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678420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6784200"/>
                            <a:ext cx="17964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0" y="678420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678420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0440" y="6784200"/>
                            <a:ext cx="17964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678420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678420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6784200"/>
                            <a:ext cx="17964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8764920"/>
                            <a:ext cx="720" cy="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143840"/>
                            <a:ext cx="3133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8945280"/>
                            <a:ext cx="3060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8880" y="7692480"/>
                            <a:ext cx="380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24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9000" y="678420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8280" y="678420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8640" y="6784200"/>
                            <a:ext cx="17964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696420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0" y="696420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696420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696420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6964200"/>
                            <a:ext cx="720" cy="162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5973480"/>
                            <a:ext cx="3625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5560" y="6156360"/>
                            <a:ext cx="720" cy="8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7360" y="59734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720" y="6156360"/>
                            <a:ext cx="720" cy="8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000" y="597348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6640" y="6156360"/>
                            <a:ext cx="720" cy="88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920" y="480312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360" y="4982760"/>
                            <a:ext cx="106560" cy="9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31">
                                <a:moveTo>
                                  <a:pt x="0" y="0"/>
                                </a:moveTo>
                                <a:lnTo>
                                  <a:pt x="168" y="283"/>
                                </a:lnTo>
                                <a:lnTo>
                                  <a:pt x="168" y="153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651312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7360" y="656784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6280" y="6567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200" y="6567840"/>
                            <a:ext cx="3625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8585280"/>
                            <a:ext cx="3625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5000" y="8585280"/>
                            <a:ext cx="17964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4560" y="4803120"/>
                            <a:ext cx="72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4986000"/>
                            <a:ext cx="10656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26">
                                <a:moveTo>
                                  <a:pt x="0" y="0"/>
                                </a:moveTo>
                                <a:lnTo>
                                  <a:pt x="168" y="283"/>
                                </a:lnTo>
                                <a:lnTo>
                                  <a:pt x="168" y="152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4803120"/>
                            <a:ext cx="72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7640" y="4986000"/>
                            <a:ext cx="10656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26">
                                <a:moveTo>
                                  <a:pt x="0" y="0"/>
                                </a:moveTo>
                                <a:lnTo>
                                  <a:pt x="168" y="283"/>
                                </a:lnTo>
                                <a:lnTo>
                                  <a:pt x="168" y="152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3360" y="5010840"/>
                            <a:ext cx="1980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3880" y="5007600"/>
                            <a:ext cx="1980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760" y="5016600"/>
                            <a:ext cx="372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_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880" y="6253560"/>
                            <a:ext cx="2743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_s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0000" y="6253560"/>
                            <a:ext cx="2743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_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6253560"/>
                            <a:ext cx="2833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_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720" y="6384960"/>
                            <a:ext cx="2350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Q_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6680" y="4312440"/>
                            <a:ext cx="20239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6680" y="4312440"/>
                            <a:ext cx="2023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6680" y="4312440"/>
                            <a:ext cx="2023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3400" y="4354920"/>
                            <a:ext cx="141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epérage des E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360" y="4354920"/>
                            <a:ext cx="1188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6.75pt;width:540.15pt;height:785.95pt" coordorigin="9,-135" coordsize="10803,15719">
                <v:rect id="shape_0" fillcolor="white" stroked="f" o:allowincell="f" style="position:absolute;left:163;top:480;width:10494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3;top:480;width:10504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3;top:480;width:10504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029;top:557;width:6281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Module    Vérin et distributeur monostable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3;top:557;width:230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1;top:557;width:230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1;top:557;width:672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8;top:557;width:2048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Bloc B_v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2;top:557;width:230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1;top:15208;width:1856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nnexe : pag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1;top:15208;width:172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6936;top:-135;width:3856;height:58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36;top:-135;width:3866;height:59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36;top:-135;width:3866;height:59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7339;top:-58;width:1586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fr-FR"/>
                          </w:rPr>
                          <w:t xml:space="preserve">FICH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7;top:-58;width:2038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fr-FR"/>
                          </w:rPr>
                          <w:t>MOD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8;top:-58;width:316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cccc" stroked="f" o:allowincell="f" style="position:absolute;left:9;top:-135;width:6926;height:557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9;top:-135;width:6926;height:56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9;top:-135;width:6926;height:56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shape id="shape_0" stroked="f" o:allowincell="f" style="position:absolute;left:66;top:-69;width:1182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ystèm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-69;width:182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9;top:-135;width:18;height:1571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793;top:-135;width:18;height:1571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-135;width:10802;height:1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-135;width:28;height:114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784;top:-135;width:27;height:114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-135;width:10802;height:2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980;width:10802;height:2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423;width:10802;height:3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16;top:-135;width:38;height:57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842;top:2767;width:541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_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2;top:2201;width:541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_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2;top:3334;width:541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_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4;top:3900;width:809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_de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8;top:2767;width:675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_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2,2476" to="4140,24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92,3042" to="4140,30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92,3609" to="4140,36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92,4175" to="4140,41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0,4741" to="1307,47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0,3042" to="1307,30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0,2476" to="1307,24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902;top:1774;width:910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_v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8;top:2201;width:737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_v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8;top:3334;width:675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_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7;top:3900;width:914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_au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,3609" to="1307,36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0,4175" to="1307,41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566,4814" path="m283,0l0,0l0,4814l566,4814e" stroked="t" o:allowincell="f" style="position:absolute;left:1308;top:1910;width:565;height:4813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coordsize="570,4814" path="m283,0l570,0l570,4814l0,4814e" stroked="t" o:allowincell="f" style="position:absolute;left:2722;top:1910;width:569;height:4813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stroked="f" o:allowincell="f" style="position:absolute;left:1328;top:4466;width:689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_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,5308" to="1307,53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328;top:5033;width:1039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_ma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,5874" to="1307,58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328;top:5599;width:703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_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11;top:2471;width:566;height:566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rect id="shape_0" stroked="t" o:allowincell="f" style="position:absolute;left:5269;top:2529;width:455;height:45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5389;top:2635;width:321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84,3330" to="5609,333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495,3038" to="5495,360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384,3311" to="5609,331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495,3038" to="5495,360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384,3321" to="5609,332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5703;top:3124;width:2390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_val . E_so . (( X_auto . X_d1)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4;top:3316;width:1304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(X_manu . C_d1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11;top:3609;width:566;height:565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5384;top:3767;width:321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70,566" path="m0,283l288,283l288,566l2270,566l2270,0l288,0l288,283l0,283xe" fillcolor="white" stroked="f" o:allowincell="f" style="position:absolute;left:5778;top:3609;width:2269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70,566" path="m0,283l288,283l288,566l2270,566l2270,0l288,0l288,283e" stroked="t" o:allowincell="f" style="position:absolute;left:5778;top:3609;width:2269;height:56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6876;top:3767;width:46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_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048;top:3609;width:848;height:565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shape id="shape_0" stroked="f" o:allowincell="f" style="position:absolute;left:8296;top:3767;width:46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_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7,567" path="m0,283l288,283l288,567l1137,567l1137,0l288,0l288,283l0,283xe" fillcolor="white" stroked="f" o:allowincell="f" style="position:absolute;left:5778;top:2471;width:1136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37,567" path="m0,283l288,283l288,567l1137,567l1137,0l288,0l288,283e" stroked="t" o:allowincell="f" style="position:absolute;left:5778;top:2471;width:1136;height:56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6314;top:2635;width:46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_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0;top:2150;width:1971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_val . E_s0 . /E_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49,2188" to="6349,247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8225;top:3283;width:1971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X_val . E_s1 . /E_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44,3321" to="8144,360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384,4463" to="5609,4463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495,4175" to="5495,474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384,4444" to="5609,444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495,4175" to="5495,474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384,4453" to="5609,4453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5715;top:4334;width:2279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/x_val + (/X_d1 . /C_d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67,1281" path="m567,1281l283,1281l0,1281l0,0e" stroked="t" o:allowincell="f" style="position:absolute;left:4928;top:3460;width:566;height:128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59,158" path="m0,158l77,0l159,158l0,158xe" fillcolor="black" stroked="f" o:allowincell="f" style="position:absolute;left:4851;top:3321;width:158;height:1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7,1133" path="m0,1133l0,0l567,0l567,283e" stroked="t" o:allowincell="f" style="position:absolute;left:4928;top:2188;width:566;height:113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rect id="shape_0" fillcolor="white" stroked="f" o:allowincell="f" style="position:absolute;left:643;top:1219;width:2753;height:4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43;top:1219;width:2744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43;top:1219;width:2744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00;top:1290;width:2101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loc fonction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1290;width:172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906;top:1171;width:3176;height:4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06;top:1171;width:3176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06;top:1171;width:3176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962;top:1242;width:2682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Grafcet point de vue 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5;top:1242;width:172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60,567" path="m2260,226l2260,0l0,0l0,567l2260,567l2260,341l2260,226xe" fillcolor="white" stroked="f" o:allowincell="f" style="position:absolute;left:1045;top:9075;width:2259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60,567" path="m2260,226l2260,0l0,0l0,567l2260,567l2260,341e" stroked="t" o:allowincell="f" style="position:absolute;left:1045;top:9075;width:2259;height:56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rect id="shape_0" stroked="t" o:allowincell="f" style="position:absolute;left:1327;top:9301;width:2260;height:11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1212;top:9075;width:114;height:56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coordsize="565,1132" path="m0,1132l0,921l565,921l565,0e" stroked="t" o:allowincell="f" style="position:absolute;left:2601;top:9642;width:564;height:11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131,1132" path="m1131,1132l1131,921l0,921l0,0e" stroked="t" o:allowincell="f" style="position:absolute;left:1188;top:9642;width:1130;height:11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266,567" path="m2266,226l2266,0l0,0l0,567l2266,567l2266,341l2266,226xe" fillcolor="white" stroked="f" o:allowincell="f" style="position:absolute;left:1212;top:9075;width:2265;height:5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66,567" path="m2266,226l2266,0l0,0l0,567l2266,567l2266,341e" stroked="t" o:allowincell="f" style="position:absolute;left:1212;top:9075;width:2265;height:56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rect id="shape_0" stroked="t" o:allowincell="f" style="position:absolute;left:1495;top:9301;width:2264;height:11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1385;top:9075;width:109;height:56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coordsize="283,456" path="m0,456l72,0l144,456l216,0l283,456l283,0e" stroked="t" o:allowincell="f" style="position:absolute;left:2740;top:10832;width:282;height:45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1385,10917" to="1470,11199" stroked="t" o:allowincell="f" style="position:absolute;flip:xy">
                  <v:stroke color="black" weight="9000" joinstyle="miter" endcap="flat"/>
                  <v:fill o:detectmouseclick="t" on="false"/>
                  <w10:wrap type="none"/>
                </v:line>
                <v:rect id="shape_0" stroked="t" o:allowincell="f" style="position:absolute;left:1327;top:10918;width:282;height:282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fillcolor="white" stroked="t" o:allowincell="f" style="position:absolute;left:1610;top:10774;width:1129;height:570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line id="shape_0" from="2175,10774" to="2175,1134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1753,10774" to="1753,11229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shape id="shape_0" coordsize="130,129" path="m130,0l67,129l0,0l130,0xe" fillcolor="black" stroked="f" o:allowincell="f" style="position:absolute;left:1686;top:11216;width:129;height:1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036,10889" to="2036,1134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29,130" path="m0,130l67,0l129,130l0,130xe" fillcolor="black" stroked="f" o:allowincell="f" style="position:absolute;left:1969;top:10774;width:128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19,10879" to="2548,11343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shape id="shape_0" coordsize="115,149" path="m0,91l115,0l115,149l0,91xe" fillcolor="black" stroked="f" o:allowincell="f" style="position:absolute;left:2486;top:10774;width:114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19,10774" to="2548,11239" stroked="t" o:allowincell="f" style="position:absolute;flip:xy">
                  <v:stroke color="black" weight="9000" joinstyle="miter" endcap="flat"/>
                  <v:fill o:detectmouseclick="t" on="false"/>
                  <w10:wrap type="none"/>
                </v:line>
                <v:shape id="shape_0" coordsize="115,148" path="m115,0l115,148l0,57l115,0xe" fillcolor="black" stroked="f" o:allowincell="f" style="position:absolute;left:2486;top:11197;width:114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2,284" path="m86,0l86,168l172,168l86,284l0,168l86,168e" stroked="t" o:allowincell="f" style="position:absolute;left:2515;top:11345;width:171;height:28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283,278" path="m0,139l10,91l33,48l72,19l120,0l168,0l216,19l249,48l273,91l283,139l273,187l249,230l216,264l168,278l120,278l72,264l33,230l10,187l0,139xe" fillcolor="white" stroked="t" o:allowincell="f" style="position:absolute;left:2175;top:11629;width:282;height:277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line id="shape_0" from="2319,11345" to="2319,11628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shape id="shape_0" coordsize="96,82" path="m0,38l9,14l33,0l62,0l86,14l96,38l86,62l62,82l33,82l9,62l0,38xe" fillcolor="black" stroked="t" o:allowincell="f" style="position:absolute;left:2271;top:11715;width:95;height:81;mso-wrap-style:none;v-text-anchor:middle">
                  <v:fill o:detectmouseclick="t" type="solid" color2="white"/>
                  <v:stroke color="black" weight="9000" joinstyle="round" endcap="flat"/>
                  <w10:wrap type="none"/>
                </v:shape>
                <v:shape id="shape_0" stroked="f" o:allowincell="f" style="position:absolute;left:1221;top:11360;width:1024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YV 1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65,566" path="m282,0l0,283l282,566l565,283l282,0e" stroked="t" o:allowincell="f" style="position:absolute;left:1045;top:8509;width:564;height:56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270,8567" to="1270,90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85,8567" to="1385,90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565,566" path="m282,0l0,283l282,566l565,283l282,0e" stroked="t" o:allowincell="f" style="position:absolute;left:2913;top:8509;width:564;height:56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3138,8567" to="3138,90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53,8567" to="3253,90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734;top:8667;width:425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8667;width:425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8,282" path="m81,0l81,172l168,172l81,282l0,172l81,172e" stroked="t" o:allowincell="f" style="position:absolute;left:2548;top:14457;width:167;height:281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283,278" path="m0,139l10,91l34,48l72,14l115,0l163,0l211,14l250,48l274,91l283,139l274,187l250,230l211,264l163,278l115,278l72,264l34,230l10,187l0,139xe" fillcolor="white" stroked="t" o:allowincell="f" style="position:absolute;left:2207;top:14744;width:282;height:277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line id="shape_0" from="2346,14457" to="2346,14738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shape id="shape_0" coordsize="96,77" path="m0,39l10,15l34,0l63,0l87,15l96,39l87,63l63,77l34,77l10,63l0,39xe" fillcolor="black" stroked="t" o:allowincell="f" style="position:absolute;left:2298;top:14830;width:95;height:76;mso-wrap-style:none;v-text-anchor:middle">
                  <v:fill o:detectmouseclick="t" type="solid" color2="white"/>
                  <v:stroke color="black" weight="9000" joinstyle="round" endcap="flat"/>
                  <w10:wrap type="none"/>
                </v:shape>
                <v:shape id="shape_0" stroked="f" o:allowincell="f" style="position:absolute;left:1107;top:14476;width:1026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YV 1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67,565" path="m284,0l0,283l284,565l567,283l284,0e" stroked="t" o:allowincell="f" style="position:absolute;left:1074;top:12195;width:566;height:56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300,12253" to="1300,127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10,12253" to="1410,127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567,565" path="m284,0l0,283l284,565l567,283l284,0e" stroked="t" o:allowincell="f" style="position:absolute;left:2773;top:12195;width:566;height:56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2999,12253" to="2999,127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14,12253" to="3114,127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760;top:12354;width:426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6;top:12354;width:426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66,566" path="m2266,226l2266,0l0,0l0,566l2266,566l2266,341l2266,226xe" fillcolor="white" stroked="f" o:allowincell="f" style="position:absolute;left:1074;top:12760;width:2265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66,566" path="m2266,226l2266,0l0,0l0,566l2266,566l2266,341e" stroked="t" o:allowincell="f" style="position:absolute;left:1074;top:12760;width:2265;height:56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rect id="shape_0" stroked="t" o:allowincell="f" style="position:absolute;left:1358;top:12986;width:2264;height:11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1242;top:12760;width:115;height:56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coordsize="1982,566" path="m0,566l283,0l566,566l849,0l1132,566l1415,0l1699,566l1982,0e" stroked="t" o:allowincell="f" style="position:absolute;left:1358;top:12760;width:1981;height:56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276,565" path="m1276,565l1276,354l0,354l0,0e" stroked="t" o:allowincell="f" style="position:absolute;left:1214;top:13326;width:1275;height:56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t" o:allowincell="f" style="position:absolute;left:1641;top:13891;width:1131;height:565;mso-wrap-style:none;v-text-anchor:middle">
                  <v:fill o:detectmouseclick="t" type="solid" color2="black"/>
                  <v:stroke color="black" weight="9000" joinstyle="miter" endcap="flat"/>
                  <w10:wrap type="none"/>
                </v:rect>
                <v:line id="shape_0" from="2207,13891" to="2207,1445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2490,13891" to="2604,1435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25,139" path="m125,0l91,139l0,33l125,0xe" fillcolor="black" stroked="f" o:allowincell="f" style="position:absolute;left:2538;top:14318;width:124;height:1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46,14345" to="2346,14455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2265,14346" to="2432,1434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1779,14001" to="1893,14456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shape id="shape_0" coordsize="125,144" path="m0,110l96,0l125,144l0,110xe" fillcolor="black" stroked="f" o:allowincell="f" style="position:absolute;left:1828;top:13891;width:124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063,14345" to="2063,14455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line id="shape_0" from="1982,14346" to="2149,1434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284,455" path="m0,455l72,0l140,455l212,0l284,455l284,0e" stroked="t" o:allowincell="f" style="position:absolute;left:2773;top:13949;width:283;height:45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1409,14034" to="1495,14316" stroked="t" o:allowincell="f" style="position:absolute;flip:xy">
                  <v:stroke color="black" weight="9000" joinstyle="miter" endcap="flat"/>
                  <v:fill o:detectmouseclick="t" on="false"/>
                  <w10:wrap type="none"/>
                </v:line>
                <v:rect id="shape_0" stroked="t" o:allowincell="f" style="position:absolute;left:1358;top:14035;width:282;height:282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fillcolor="white" stroked="f" o:allowincell="f" style="position:absolute;left:734;top:7506;width:3377;height:4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34;top:7506;width:3368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34;top:7506;width:3368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90;top:7573;width:3426;height:34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chéma chaîne fonctionn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1;top:7573;width:186;height:34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37,7429" to="10254,74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5346;top:9138;width:4817;height:1702;mso-wrap-style:none;v-text-anchor:middle">
                  <v:fill o:detectmouseclick="t" type="solid" color2="#3f3f3f"/>
                  <v:stroke color="black" weight="15120" joinstyle="miter" endcap="flat"/>
                  <w10:wrap type="none"/>
                </v:rect>
                <v:rect id="shape_0" fillcolor="white" stroked="t" o:allowincell="f" style="position:absolute;left:6003;top:9272;width:566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707;top:9272;width:565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6003,9699" to="9971,96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86,9560" to="6286,9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90,9560" to="7990,9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84,283" path="m0,283l0,0l284,0e" stroked="t" o:allowincell="f" style="position:absolute;left:5691;top:10549;width:283;height:2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83,283" path="m0,0l283,0l283,283e" stroked="t" o:allowincell="f" style="position:absolute;left:6258;top:10549;width:282;height:2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975,10549" to="6257,106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83,283" path="m0,283l0,0l283,0e" stroked="t" o:allowincell="f" style="position:absolute;left:6829;top:10549;width:282;height:2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83,283" path="m0,0l283,0l283,283e" stroked="t" o:allowincell="f" style="position:absolute;left:7395;top:10549;width:282;height:2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7112,10549" to="7394,106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84,283" path="m0,283l0,0l284,0e" stroked="t" o:allowincell="f" style="position:absolute;left:7961;top:10549;width:283;height:2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83,283" path="m0,0l283,0l283,283e" stroked="t" o:allowincell="f" style="position:absolute;left:8528;top:10549;width:282;height:2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245,10549" to="8527,106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65,13668" to="6565,139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08,11115" to="10341,111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08,13952" to="10226,139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456;top:11979;width:599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2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3,283" path="m0,283l0,0l283,0e" stroked="t" o:allowincell="f" style="position:absolute;left:9094;top:10549;width:282;height:2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83,283" path="m0,0l283,0l283,283e" stroked="t" o:allowincell="f" style="position:absolute;left:9660;top:10549;width:282;height:2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9377,10549" to="9659,106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91,10832" to="5691,111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29,10832" to="6829,111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61,10832" to="7961,111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94,10832" to="9094,111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41,10832" to="6541,133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53;top:9272;width:570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7136,9560" to="7136,9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556;top:9272;width:566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8840,9560" to="8840,9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406;top:9272;width:565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9689,9560" to="9689,96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86,7429" to="6286,77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68,1531" path="m0,0l168,283l168,1531e" stroked="t" o:allowincell="f" style="position:absolute;left:6118;top:7712;width:167;height:15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t" o:allowincell="f" style="position:absolute;left:5975;top:10122;width:565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997;top:10208;width:565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8129;top:10208;width:566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9233;top:10208;width:570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258;top:13385;width:570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6458,13385" to="6740,136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150,7429" to="7150,77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68,1526" path="m0,0l168,283l168,1526e" stroked="t" o:allowincell="f" style="position:absolute;left:6982;top:7717;width:167;height:152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000,7429" to="8000,77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68,1526" path="m0,0l168,283l168,1526e" stroked="t" o:allowincell="f" style="position:absolute;left:7832;top:7717;width:167;height:152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5778;top:7756;width:311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1;top:7751;width:311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9;top:7765;width:585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_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4;top:9713;width:431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_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4;top:9713;width:431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_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9;top:9713;width:445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_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7;top:9920;width:369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Q_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224;top:6656;width:3186;height:46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224;top:6656;width:3186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224;top:6656;width:3186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282;top:6723;width:2231;height:34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epérage des E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4;top:6723;width:186;height:34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9890125</wp:posOffset>
                </wp:positionV>
                <wp:extent cx="6859905" cy="571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80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.45pt;margin-top:778.75pt;width:540.1pt;height:0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-1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9981565</wp:posOffset>
                </wp:positionV>
                <wp:extent cx="6859905" cy="571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80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.45pt;margin-top:785.95pt;width:540.1pt;height:0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6859905" cy="998156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9800" cy="9981720"/>
                          <a:chOff x="0" y="0"/>
                          <a:chExt cx="6859800" cy="9981720"/>
                        </a:xfrm>
                      </wpg:grpSpPr>
                      <wps:wsp>
                        <wps:cNvSpPr/>
                        <wps:spPr>
                          <a:xfrm>
                            <a:off x="97920" y="390600"/>
                            <a:ext cx="66643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0600"/>
                            <a:ext cx="66708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0600"/>
                            <a:ext cx="66708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439560"/>
                            <a:ext cx="34272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Module    Moteur 1 sens de rotation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040" y="439560"/>
                            <a:ext cx="146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8160" y="439560"/>
                            <a:ext cx="317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0000" y="439560"/>
                            <a:ext cx="146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480" y="439560"/>
                            <a:ext cx="3726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720" y="439560"/>
                            <a:ext cx="13564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Bloc  B_m1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7280" y="439560"/>
                            <a:ext cx="146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5360" y="9742680"/>
                            <a:ext cx="11793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nnexe : page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6680" y="9742680"/>
                            <a:ext cx="109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8480" y="0"/>
                            <a:ext cx="2449080" cy="37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0"/>
                            <a:ext cx="2455560" cy="37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0"/>
                            <a:ext cx="2455560" cy="37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4440" y="48960"/>
                            <a:ext cx="1007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fr-FR"/>
                                </w:rPr>
                                <w:t xml:space="preserve">FICH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1440" y="48960"/>
                            <a:ext cx="1294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fr-FR"/>
                                </w:rPr>
                                <w:t>MOD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0520" y="48960"/>
                            <a:ext cx="2012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398480" cy="3542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98480" cy="360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98480" cy="360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41760"/>
                            <a:ext cx="7513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ystème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41760"/>
                            <a:ext cx="1162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240" cy="99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240" cy="99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98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72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2160" y="0"/>
                            <a:ext cx="17640" cy="72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980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120"/>
                            <a:ext cx="685980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240"/>
                            <a:ext cx="6859800" cy="24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0"/>
                            <a:ext cx="24840" cy="36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720" y="829440"/>
                            <a:ext cx="6076800" cy="779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7480" y="1007640"/>
                              <a:ext cx="462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S_ro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0720" y="648360"/>
                              <a:ext cx="459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ar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5640" y="1366920"/>
                              <a:ext cx="5144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M_de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3640" y="1007640"/>
                              <a:ext cx="5810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au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2120" y="822960"/>
                              <a:ext cx="53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120" y="1182240"/>
                              <a:ext cx="53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120" y="1541520"/>
                              <a:ext cx="53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2261160"/>
                              <a:ext cx="53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182240"/>
                              <a:ext cx="53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22960"/>
                              <a:ext cx="53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1920" y="376560"/>
                              <a:ext cx="5720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B_m1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360" y="648360"/>
                              <a:ext cx="468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v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360" y="1366920"/>
                              <a:ext cx="462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ro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360" y="1726920"/>
                              <a:ext cx="660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man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920" y="1541520"/>
                              <a:ext cx="53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901520"/>
                              <a:ext cx="53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120" y="462960"/>
                              <a:ext cx="359280" cy="30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4814">
                                  <a:moveTo>
                                    <a:pt x="28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814"/>
                                  </a:lnTo>
                                  <a:lnTo>
                                    <a:pt x="566" y="4814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462960"/>
                              <a:ext cx="361800" cy="30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4814">
                                  <a:moveTo>
                                    <a:pt x="283" y="0"/>
                                  </a:moveTo>
                                  <a:lnTo>
                                    <a:pt x="570" y="0"/>
                                  </a:lnTo>
                                  <a:lnTo>
                                    <a:pt x="570" y="4814"/>
                                  </a:lnTo>
                                  <a:lnTo>
                                    <a:pt x="0" y="4814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3640" y="2086560"/>
                              <a:ext cx="4719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C_ro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920" y="2620440"/>
                              <a:ext cx="53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360" y="2445840"/>
                              <a:ext cx="459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E_ar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72400" y="709920"/>
                              <a:ext cx="35928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746640"/>
                              <a:ext cx="289080" cy="2865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1480" y="813960"/>
                              <a:ext cx="2044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78960" y="1252080"/>
                              <a:ext cx="142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040" y="1069200"/>
                              <a:ext cx="720" cy="360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960" y="1243080"/>
                              <a:ext cx="142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040" y="1069200"/>
                              <a:ext cx="720" cy="3600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960" y="1249560"/>
                              <a:ext cx="142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2440" y="1097280"/>
                              <a:ext cx="15087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val . (( X_auto . X_rot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2440" y="1249560"/>
                              <a:ext cx="12193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+ (X_manu . C_rot)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72400" y="1429200"/>
                              <a:ext cx="35928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1480" y="1532880"/>
                              <a:ext cx="2044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78960" y="2154600"/>
                              <a:ext cx="142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040" y="1968480"/>
                              <a:ext cx="720" cy="362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960" y="2142360"/>
                              <a:ext cx="142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040" y="1788840"/>
                              <a:ext cx="720" cy="5421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960" y="2148120"/>
                              <a:ext cx="142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2440" y="1996200"/>
                              <a:ext cx="10666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val . (   E_arr 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1720" y="2148840"/>
                              <a:ext cx="1002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(/X_rot . /C_rot)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72400" y="2331000"/>
                              <a:ext cx="35928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1480" y="2355840"/>
                              <a:ext cx="2044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5800" y="2508120"/>
                              <a:ext cx="3780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ar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78960" y="2873880"/>
                              <a:ext cx="142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040" y="2691000"/>
                              <a:ext cx="720" cy="35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960" y="2861640"/>
                              <a:ext cx="142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040" y="2691000"/>
                              <a:ext cx="720" cy="35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960" y="2867400"/>
                              <a:ext cx="142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1720" y="2791800"/>
                              <a:ext cx="874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/X_rot . /C_ro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31680" y="1429200"/>
                              <a:ext cx="71928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3" h="566">
                                  <a:moveTo>
                                    <a:pt x="0" y="283"/>
                                  </a:moveTo>
                                  <a:lnTo>
                                    <a:pt x="283" y="283"/>
                                  </a:lnTo>
                                  <a:lnTo>
                                    <a:pt x="283" y="566"/>
                                  </a:lnTo>
                                  <a:lnTo>
                                    <a:pt x="1133" y="566"/>
                                  </a:lnTo>
                                  <a:lnTo>
                                    <a:pt x="1133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3" y="283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1680" y="1429200"/>
                              <a:ext cx="71928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3" h="566">
                                  <a:moveTo>
                                    <a:pt x="0" y="283"/>
                                  </a:moveTo>
                                  <a:lnTo>
                                    <a:pt x="283" y="283"/>
                                  </a:lnTo>
                                  <a:lnTo>
                                    <a:pt x="283" y="566"/>
                                  </a:lnTo>
                                  <a:lnTo>
                                    <a:pt x="1133" y="566"/>
                                  </a:lnTo>
                                  <a:lnTo>
                                    <a:pt x="1133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3" y="28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27600" y="1532880"/>
                              <a:ext cx="3722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S_ro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9680" y="215460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9520" y="1968480"/>
                              <a:ext cx="720" cy="362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214236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9520" y="1968480"/>
                              <a:ext cx="720" cy="362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214812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0" y="2072520"/>
                              <a:ext cx="4298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/X_v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629520" y="1968480"/>
                              <a:ext cx="7225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9160" y="2331000"/>
                              <a:ext cx="179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880" y="1877040"/>
                              <a:ext cx="902160" cy="11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1" h="1848">
                                  <a:moveTo>
                                    <a:pt x="1421" y="1848"/>
                                  </a:moveTo>
                                  <a:lnTo>
                                    <a:pt x="711" y="1848"/>
                                  </a:lnTo>
                                  <a:lnTo>
                                    <a:pt x="0" y="18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0920" y="1788840"/>
                              <a:ext cx="1008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58">
                                  <a:moveTo>
                                    <a:pt x="0" y="158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159" y="158"/>
                                  </a:lnTo>
                                  <a:lnTo>
                                    <a:pt x="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880" y="529920"/>
                              <a:ext cx="90216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1" h="1982">
                                  <a:moveTo>
                                    <a:pt x="0" y="19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421" y="28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0240" y="1968480"/>
                              <a:ext cx="720" cy="179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3160" y="1968480"/>
                              <a:ext cx="73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87">
                                  <a:moveTo>
                                    <a:pt x="115" y="87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0" y="8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7863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7798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7798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000" y="45000"/>
                              <a:ext cx="13348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Bloc fonctionn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960" y="45000"/>
                              <a:ext cx="1098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53600" y="30240"/>
                              <a:ext cx="202320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0" y="30240"/>
                              <a:ext cx="2017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0" y="30240"/>
                              <a:ext cx="2017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9240" y="75600"/>
                              <a:ext cx="17038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Grafcet point de vue P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0" y="75600"/>
                              <a:ext cx="1098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10400" y="3709080"/>
                              <a:ext cx="201816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0" y="3709080"/>
                              <a:ext cx="20181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0" y="3709080"/>
                              <a:ext cx="20181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46760" y="3754800"/>
                              <a:ext cx="131652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Repérage des E/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9840" y="3754800"/>
                              <a:ext cx="1098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78480"/>
                              <a:ext cx="214560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8480"/>
                              <a:ext cx="21394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8480"/>
                              <a:ext cx="21394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3724200"/>
                              <a:ext cx="20358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Schéma chaîne fonctionne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2600" y="3724200"/>
                              <a:ext cx="1098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4360" y="4020120"/>
                              <a:ext cx="720" cy="35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9800" y="4135680"/>
                              <a:ext cx="15480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3640" y="4020120"/>
                              <a:ext cx="720" cy="35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8720" y="4135680"/>
                              <a:ext cx="15480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2560" y="4020120"/>
                              <a:ext cx="720" cy="35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8000" y="4135680"/>
                              <a:ext cx="15480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L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4360" y="5278680"/>
                              <a:ext cx="720" cy="54216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7160" y="548568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3640" y="5278680"/>
                              <a:ext cx="720" cy="54216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6080" y="548568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2560" y="5278680"/>
                              <a:ext cx="720" cy="54216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5360" y="548568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6320" y="4613760"/>
                              <a:ext cx="14040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52960" y="455868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6320" y="5061960"/>
                              <a:ext cx="1404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52960" y="500688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600" y="4613760"/>
                              <a:ext cx="13968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12240" y="455868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600" y="5061960"/>
                              <a:ext cx="13968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12240" y="500688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4520" y="4613760"/>
                              <a:ext cx="14040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271160" y="455868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4520" y="5061960"/>
                              <a:ext cx="1404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271160" y="500688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1840" y="4379400"/>
                              <a:ext cx="720" cy="35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4739040"/>
                              <a:ext cx="73080" cy="7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4769280"/>
                              <a:ext cx="1911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41">
                                  <a:moveTo>
                                    <a:pt x="139" y="341"/>
                                  </a:moveTo>
                                  <a:lnTo>
                                    <a:pt x="301" y="245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39" y="34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4739040"/>
                              <a:ext cx="14364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850">
                                  <a:moveTo>
                                    <a:pt x="226" y="850"/>
                                  </a:moveTo>
                                  <a:lnTo>
                                    <a:pt x="226" y="39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880" y="4379400"/>
                              <a:ext cx="720" cy="35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4739040"/>
                              <a:ext cx="73080" cy="7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0" y="4769280"/>
                              <a:ext cx="19188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41">
                                  <a:moveTo>
                                    <a:pt x="143" y="341"/>
                                  </a:moveTo>
                                  <a:lnTo>
                                    <a:pt x="302" y="245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43" y="34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4739040"/>
                              <a:ext cx="14364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850">
                                  <a:moveTo>
                                    <a:pt x="226" y="850"/>
                                  </a:moveTo>
                                  <a:lnTo>
                                    <a:pt x="226" y="39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4379400"/>
                              <a:ext cx="720" cy="35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440" y="4739040"/>
                              <a:ext cx="69840" cy="7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4769280"/>
                              <a:ext cx="19188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41">
                                  <a:moveTo>
                                    <a:pt x="139" y="341"/>
                                  </a:moveTo>
                                  <a:lnTo>
                                    <a:pt x="302" y="245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39" y="34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4739040"/>
                              <a:ext cx="14292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850">
                                  <a:moveTo>
                                    <a:pt x="225" y="850"/>
                                  </a:moveTo>
                                  <a:lnTo>
                                    <a:pt x="225" y="39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4803120"/>
                              <a:ext cx="22212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240" y="4804920"/>
                              <a:ext cx="2768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Q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220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8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12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96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16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28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00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08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20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16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28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40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24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08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32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32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16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28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24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36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48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200" y="484884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44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320" y="484884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7259760"/>
                              <a:ext cx="720" cy="53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7160" y="746676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3640" y="7259760"/>
                              <a:ext cx="720" cy="53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9800" y="8296200"/>
                            <a:ext cx="1004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6280" y="8089200"/>
                            <a:ext cx="720" cy="53928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8296200"/>
                            <a:ext cx="1004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040" y="7601760"/>
                            <a:ext cx="14040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6680" y="7546320"/>
                            <a:ext cx="1004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9320" y="7601760"/>
                            <a:ext cx="13968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35960" y="7546320"/>
                            <a:ext cx="1004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240" y="7601760"/>
                            <a:ext cx="14040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94880" y="7546320"/>
                            <a:ext cx="1004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080" y="7549560"/>
                            <a:ext cx="17964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850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283" y="567"/>
                                </a:lnTo>
                                <a:lnTo>
                                  <a:pt x="0" y="567"/>
                                </a:ln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7549560"/>
                            <a:ext cx="17964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850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283" y="567"/>
                                </a:lnTo>
                                <a:lnTo>
                                  <a:pt x="0" y="567"/>
                                </a:ln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7549560"/>
                            <a:ext cx="17964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850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283" y="567"/>
                                </a:lnTo>
                                <a:lnTo>
                                  <a:pt x="0" y="567"/>
                                </a:ln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708320"/>
                            <a:ext cx="1980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800" y="7710120"/>
                            <a:ext cx="2527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040" y="7961040"/>
                            <a:ext cx="14040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6680" y="7905960"/>
                            <a:ext cx="1004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9320" y="7961040"/>
                            <a:ext cx="13968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35960" y="7905960"/>
                            <a:ext cx="1004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240" y="7961040"/>
                            <a:ext cx="14040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94880" y="7905960"/>
                            <a:ext cx="1004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9160" y="7549560"/>
                            <a:ext cx="1260000" cy="539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8719920"/>
                            <a:ext cx="140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43040" y="8715600"/>
                            <a:ext cx="203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W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7320" y="8738280"/>
                            <a:ext cx="14040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20480" y="8715960"/>
                            <a:ext cx="167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8735040"/>
                            <a:ext cx="1396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6680" y="8715600"/>
                            <a:ext cx="1735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080" y="9024480"/>
                            <a:ext cx="7182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1" h="1133">
                                <a:moveTo>
                                  <a:pt x="0" y="567"/>
                                </a:moveTo>
                                <a:lnTo>
                                  <a:pt x="10" y="471"/>
                                </a:lnTo>
                                <a:lnTo>
                                  <a:pt x="34" y="375"/>
                                </a:lnTo>
                                <a:lnTo>
                                  <a:pt x="77" y="283"/>
                                </a:lnTo>
                                <a:lnTo>
                                  <a:pt x="135" y="202"/>
                                </a:lnTo>
                                <a:lnTo>
                                  <a:pt x="202" y="135"/>
                                </a:lnTo>
                                <a:lnTo>
                                  <a:pt x="283" y="77"/>
                                </a:lnTo>
                                <a:lnTo>
                                  <a:pt x="374" y="34"/>
                                </a:lnTo>
                                <a:lnTo>
                                  <a:pt x="470" y="10"/>
                                </a:lnTo>
                                <a:lnTo>
                                  <a:pt x="566" y="0"/>
                                </a:lnTo>
                                <a:lnTo>
                                  <a:pt x="666" y="10"/>
                                </a:lnTo>
                                <a:lnTo>
                                  <a:pt x="762" y="34"/>
                                </a:lnTo>
                                <a:lnTo>
                                  <a:pt x="849" y="77"/>
                                </a:lnTo>
                                <a:lnTo>
                                  <a:pt x="930" y="135"/>
                                </a:lnTo>
                                <a:lnTo>
                                  <a:pt x="1002" y="202"/>
                                </a:lnTo>
                                <a:lnTo>
                                  <a:pt x="1059" y="283"/>
                                </a:lnTo>
                                <a:lnTo>
                                  <a:pt x="1098" y="375"/>
                                </a:lnTo>
                                <a:lnTo>
                                  <a:pt x="1127" y="471"/>
                                </a:lnTo>
                                <a:lnTo>
                                  <a:pt x="1131" y="567"/>
                                </a:lnTo>
                                <a:lnTo>
                                  <a:pt x="1127" y="667"/>
                                </a:lnTo>
                                <a:lnTo>
                                  <a:pt x="1098" y="763"/>
                                </a:lnTo>
                                <a:lnTo>
                                  <a:pt x="1059" y="850"/>
                                </a:lnTo>
                                <a:lnTo>
                                  <a:pt x="1002" y="931"/>
                                </a:lnTo>
                                <a:lnTo>
                                  <a:pt x="930" y="1003"/>
                                </a:lnTo>
                                <a:lnTo>
                                  <a:pt x="849" y="1056"/>
                                </a:lnTo>
                                <a:lnTo>
                                  <a:pt x="762" y="1099"/>
                                </a:lnTo>
                                <a:lnTo>
                                  <a:pt x="666" y="1128"/>
                                </a:lnTo>
                                <a:lnTo>
                                  <a:pt x="566" y="1133"/>
                                </a:lnTo>
                                <a:lnTo>
                                  <a:pt x="470" y="1128"/>
                                </a:lnTo>
                                <a:lnTo>
                                  <a:pt x="374" y="1099"/>
                                </a:lnTo>
                                <a:lnTo>
                                  <a:pt x="283" y="1056"/>
                                </a:lnTo>
                                <a:lnTo>
                                  <a:pt x="202" y="1003"/>
                                </a:lnTo>
                                <a:lnTo>
                                  <a:pt x="135" y="931"/>
                                </a:lnTo>
                                <a:lnTo>
                                  <a:pt x="77" y="850"/>
                                </a:lnTo>
                                <a:lnTo>
                                  <a:pt x="34" y="763"/>
                                </a:lnTo>
                                <a:lnTo>
                                  <a:pt x="10" y="667"/>
                                </a:lnTo>
                                <a:lnTo>
                                  <a:pt x="0" y="5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9192240"/>
                            <a:ext cx="22788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4040" y="9194760"/>
                            <a:ext cx="2833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2400" y="9377640"/>
                            <a:ext cx="2462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3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360" y="8665200"/>
                            <a:ext cx="720" cy="35928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8665200"/>
                            <a:ext cx="17892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681">
                                <a:moveTo>
                                  <a:pt x="282" y="0"/>
                                </a:moveTo>
                                <a:lnTo>
                                  <a:pt x="282" y="283"/>
                                </a:lnTo>
                                <a:lnTo>
                                  <a:pt x="0" y="681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8665200"/>
                            <a:ext cx="179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681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681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862848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58"/>
                                </a:moveTo>
                                <a:lnTo>
                                  <a:pt x="9" y="29"/>
                                </a:lnTo>
                                <a:lnTo>
                                  <a:pt x="29" y="10"/>
                                </a:lnTo>
                                <a:lnTo>
                                  <a:pt x="57" y="0"/>
                                </a:lnTo>
                                <a:lnTo>
                                  <a:pt x="86" y="10"/>
                                </a:lnTo>
                                <a:lnTo>
                                  <a:pt x="105" y="29"/>
                                </a:lnTo>
                                <a:lnTo>
                                  <a:pt x="115" y="58"/>
                                </a:lnTo>
                                <a:lnTo>
                                  <a:pt x="105" y="87"/>
                                </a:lnTo>
                                <a:lnTo>
                                  <a:pt x="86" y="106"/>
                                </a:lnTo>
                                <a:lnTo>
                                  <a:pt x="57" y="115"/>
                                </a:lnTo>
                                <a:lnTo>
                                  <a:pt x="29" y="106"/>
                                </a:lnTo>
                                <a:lnTo>
                                  <a:pt x="9" y="87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8628480"/>
                            <a:ext cx="69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5">
                                <a:moveTo>
                                  <a:pt x="0" y="58"/>
                                </a:moveTo>
                                <a:lnTo>
                                  <a:pt x="5" y="29"/>
                                </a:lnTo>
                                <a:lnTo>
                                  <a:pt x="24" y="10"/>
                                </a:lnTo>
                                <a:lnTo>
                                  <a:pt x="53" y="0"/>
                                </a:lnTo>
                                <a:lnTo>
                                  <a:pt x="82" y="10"/>
                                </a:lnTo>
                                <a:lnTo>
                                  <a:pt x="106" y="29"/>
                                </a:lnTo>
                                <a:lnTo>
                                  <a:pt x="110" y="58"/>
                                </a:lnTo>
                                <a:lnTo>
                                  <a:pt x="106" y="87"/>
                                </a:lnTo>
                                <a:lnTo>
                                  <a:pt x="82" y="106"/>
                                </a:lnTo>
                                <a:lnTo>
                                  <a:pt x="53" y="115"/>
                                </a:lnTo>
                                <a:lnTo>
                                  <a:pt x="24" y="106"/>
                                </a:lnTo>
                                <a:lnTo>
                                  <a:pt x="5" y="87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8628480"/>
                            <a:ext cx="69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5">
                                <a:moveTo>
                                  <a:pt x="0" y="58"/>
                                </a:moveTo>
                                <a:lnTo>
                                  <a:pt x="4" y="29"/>
                                </a:lnTo>
                                <a:lnTo>
                                  <a:pt x="28" y="10"/>
                                </a:lnTo>
                                <a:lnTo>
                                  <a:pt x="52" y="0"/>
                                </a:lnTo>
                                <a:lnTo>
                                  <a:pt x="81" y="10"/>
                                </a:lnTo>
                                <a:lnTo>
                                  <a:pt x="105" y="29"/>
                                </a:lnTo>
                                <a:lnTo>
                                  <a:pt x="110" y="58"/>
                                </a:lnTo>
                                <a:lnTo>
                                  <a:pt x="105" y="87"/>
                                </a:lnTo>
                                <a:lnTo>
                                  <a:pt x="81" y="106"/>
                                </a:lnTo>
                                <a:lnTo>
                                  <a:pt x="52" y="115"/>
                                </a:lnTo>
                                <a:lnTo>
                                  <a:pt x="28" y="106"/>
                                </a:lnTo>
                                <a:lnTo>
                                  <a:pt x="4" y="87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6650280"/>
                            <a:ext cx="720" cy="36000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7010280"/>
                            <a:ext cx="14364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849">
                                <a:moveTo>
                                  <a:pt x="226" y="849"/>
                                </a:moveTo>
                                <a:lnTo>
                                  <a:pt x="226" y="3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6650280"/>
                            <a:ext cx="720" cy="36000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7010280"/>
                            <a:ext cx="14364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849">
                                <a:moveTo>
                                  <a:pt x="226" y="849"/>
                                </a:moveTo>
                                <a:lnTo>
                                  <a:pt x="226" y="3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6650280"/>
                            <a:ext cx="720" cy="36000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7010280"/>
                            <a:ext cx="14292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849">
                                <a:moveTo>
                                  <a:pt x="225" y="849"/>
                                </a:moveTo>
                                <a:lnTo>
                                  <a:pt x="225" y="3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071480"/>
                            <a:ext cx="3474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680" y="7073280"/>
                            <a:ext cx="4021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92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7117200"/>
                            <a:ext cx="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7117200"/>
                            <a:ext cx="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7117200"/>
                            <a:ext cx="3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6936840"/>
                            <a:ext cx="54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58">
                                <a:moveTo>
                                  <a:pt x="86" y="0"/>
                                </a:moveTo>
                                <a:lnTo>
                                  <a:pt x="53" y="5"/>
                                </a:lnTo>
                                <a:lnTo>
                                  <a:pt x="24" y="15"/>
                                </a:lnTo>
                                <a:lnTo>
                                  <a:pt x="5" y="34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6973560"/>
                            <a:ext cx="54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58">
                                <a:moveTo>
                                  <a:pt x="0" y="0"/>
                                </a:moveTo>
                                <a:lnTo>
                                  <a:pt x="5" y="19"/>
                                </a:lnTo>
                                <a:lnTo>
                                  <a:pt x="24" y="38"/>
                                </a:lnTo>
                                <a:lnTo>
                                  <a:pt x="53" y="53"/>
                                </a:lnTo>
                                <a:lnTo>
                                  <a:pt x="86" y="58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6936840"/>
                            <a:ext cx="57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58">
                                <a:moveTo>
                                  <a:pt x="91" y="0"/>
                                </a:moveTo>
                                <a:lnTo>
                                  <a:pt x="52" y="5"/>
                                </a:lnTo>
                                <a:lnTo>
                                  <a:pt x="24" y="15"/>
                                </a:lnTo>
                                <a:lnTo>
                                  <a:pt x="4" y="34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6973560"/>
                            <a:ext cx="57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58">
                                <a:moveTo>
                                  <a:pt x="0" y="0"/>
                                </a:moveTo>
                                <a:lnTo>
                                  <a:pt x="4" y="19"/>
                                </a:lnTo>
                                <a:lnTo>
                                  <a:pt x="24" y="38"/>
                                </a:lnTo>
                                <a:lnTo>
                                  <a:pt x="52" y="53"/>
                                </a:lnTo>
                                <a:lnTo>
                                  <a:pt x="91" y="58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6936840"/>
                            <a:ext cx="57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58">
                                <a:moveTo>
                                  <a:pt x="91" y="0"/>
                                </a:moveTo>
                                <a:lnTo>
                                  <a:pt x="53" y="5"/>
                                </a:lnTo>
                                <a:lnTo>
                                  <a:pt x="24" y="15"/>
                                </a:lnTo>
                                <a:lnTo>
                                  <a:pt x="5" y="34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6973560"/>
                            <a:ext cx="57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58">
                                <a:moveTo>
                                  <a:pt x="0" y="0"/>
                                </a:moveTo>
                                <a:lnTo>
                                  <a:pt x="5" y="19"/>
                                </a:lnTo>
                                <a:lnTo>
                                  <a:pt x="24" y="38"/>
                                </a:lnTo>
                                <a:lnTo>
                                  <a:pt x="53" y="53"/>
                                </a:lnTo>
                                <a:lnTo>
                                  <a:pt x="91" y="58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6790680"/>
                            <a:ext cx="14040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6680" y="6735600"/>
                            <a:ext cx="1004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040" y="7241400"/>
                            <a:ext cx="14040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6680" y="7186320"/>
                            <a:ext cx="1004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9320" y="6790680"/>
                            <a:ext cx="13968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35960" y="6735600"/>
                            <a:ext cx="1004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9320" y="7241400"/>
                            <a:ext cx="13968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35960" y="7186320"/>
                            <a:ext cx="1004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240" y="6790680"/>
                            <a:ext cx="14040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94880" y="6735600"/>
                            <a:ext cx="1004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240" y="7241400"/>
                            <a:ext cx="14040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94880" y="7186320"/>
                            <a:ext cx="1004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4946760"/>
                            <a:ext cx="3056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6025680"/>
                            <a:ext cx="3056760" cy="1082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611712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6117120"/>
                            <a:ext cx="3589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6385680"/>
                            <a:ext cx="2518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6300000"/>
                            <a:ext cx="72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6300000"/>
                            <a:ext cx="72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692784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692784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6927840"/>
                            <a:ext cx="178920" cy="69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692784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040" y="692784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2400" y="6927840"/>
                            <a:ext cx="179640" cy="69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1680" y="6927840"/>
                            <a:ext cx="1828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3480" y="692784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6927840"/>
                            <a:ext cx="178920" cy="69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890604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7284600"/>
                            <a:ext cx="3129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9085680"/>
                            <a:ext cx="3056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4800" y="7835760"/>
                            <a:ext cx="3805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24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2760" y="692784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2400" y="692784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0" y="0"/>
                                </a:moveTo>
                                <a:lnTo>
                                  <a:pt x="283" y="0"/>
                                </a:lnTo>
                                <a:lnTo>
                                  <a:pt x="283" y="28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2760" y="6927840"/>
                            <a:ext cx="179640" cy="69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710748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710748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1680" y="710748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760" y="710748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7107480"/>
                            <a:ext cx="720" cy="1618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120" y="611712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760" y="6300000"/>
                            <a:ext cx="72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1840" y="611712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1480" y="6300000"/>
                            <a:ext cx="72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120" y="611712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6300000"/>
                            <a:ext cx="72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2600" y="5163120"/>
                            <a:ext cx="1980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7960" y="495288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5132880"/>
                            <a:ext cx="109800" cy="9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31">
                                <a:moveTo>
                                  <a:pt x="0" y="0"/>
                                </a:moveTo>
                                <a:lnTo>
                                  <a:pt x="173" y="283"/>
                                </a:lnTo>
                                <a:lnTo>
                                  <a:pt x="173" y="153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6711480"/>
                            <a:ext cx="3625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671148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671148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671148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8726040"/>
                            <a:ext cx="359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0920" y="8726040"/>
                            <a:ext cx="17964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4952880"/>
                            <a:ext cx="720" cy="1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5132880"/>
                            <a:ext cx="106560" cy="9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31">
                                <a:moveTo>
                                  <a:pt x="0" y="0"/>
                                </a:moveTo>
                                <a:lnTo>
                                  <a:pt x="168" y="283"/>
                                </a:lnTo>
                                <a:lnTo>
                                  <a:pt x="168" y="153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1520" y="5163120"/>
                            <a:ext cx="3780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_r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8200" y="6403320"/>
                            <a:ext cx="2865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_ar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00" y="6403320"/>
                            <a:ext cx="2865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_r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560" y="6582960"/>
                            <a:ext cx="2919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Q_r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5440" y="9113040"/>
                            <a:ext cx="47232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9113040"/>
                            <a:ext cx="4723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9113040"/>
                            <a:ext cx="4723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1080" y="9156240"/>
                            <a:ext cx="271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160" y="9156240"/>
                            <a:ext cx="1004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45pt;width:540.15pt;height:785.95pt" coordorigin="9,9" coordsize="10803,15719">
                <v:rect id="shape_0" fillcolor="white" stroked="f" o:allowincell="f" style="position:absolute;left:163;top:624;width:10494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3;top:624;width:10504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3;top:624;width:10504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68;top:701;width:5396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Module    Moteur 1 sens de rotation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9;top:701;width:230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9;top:701;width:499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4;top:701;width:230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1;top:701;width:586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2;top:701;width:2135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Bloc  B_m1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2;top:701;width:230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1;top:15352;width:1856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nnexe : page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1;top:15352;width:172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6936;top:9;width:3856;height:58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36;top:9;width:3866;height:59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36;top:9;width:3866;height:59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7339;top:86;width:1586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fr-FR"/>
                          </w:rPr>
                          <w:t xml:space="preserve">FICH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7;top:86;width:2038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fr-FR"/>
                          </w:rPr>
                          <w:t>MOD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8;top:86;width:316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cccc" stroked="f" o:allowincell="f" style="position:absolute;left:9;top:9;width:6926;height:557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9;top:9;width:6926;height:56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9;top:9;width:6926;height:56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shape id="shape_0" stroked="f" o:allowincell="f" style="position:absolute;left:66;top:75;width:1182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ystèm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75;width:182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9;top:9;width:18;height:1571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793;top:9;width:18;height:1571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9;width:10802;height:1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9;width:28;height:114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784;top:9;width:27;height:114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9;width:10802;height:2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1124;width:10802;height:2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567;width:10802;height:3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16;top:9;width:38;height:57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group id="shape_0" style="position:absolute;left:676;top:1315;width:9569;height:12281">
                  <v:shape id="shape_0" stroked="f" o:allowincell="f" style="position:absolute;left:3082;top:2902;width:727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S_ro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2336;width:723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ar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0;top:3468;width:809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M_de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3;top:2902;width:914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au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19,2611" to="4566,2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19,3177" to="4566,31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19,3743" to="4566,37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7,4876" to="1734,48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7,3177" to="1734,31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7,2611" to="1734,2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333;top:1908;width:900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B_m1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4;top:2336;width:737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v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4;top:3468;width:727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ro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4;top:4035;width:1039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man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7,3743" to="1734,37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7,4310" to="1734,43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566,4814" path="m283,0l0,0l0,4814l566,4814e" stroked="t" o:allowincell="f" style="position:absolute;left:1735;top:2044;width:565;height:4813;mso-wrap-style:none;v-text-anchor:middle">
                    <v:fill o:detectmouseclick="t" on="false"/>
                    <v:stroke color="black" weight="15120" joinstyle="round" endcap="flat"/>
                    <w10:wrap type="none"/>
                  </v:shape>
                  <v:shape id="shape_0" coordsize="570,4814" path="m283,0l570,0l570,4814l0,4814e" stroked="t" o:allowincell="f" style="position:absolute;left:3149;top:2044;width:569;height:4813;mso-wrap-style:none;v-text-anchor:middle">
                    <v:fill o:detectmouseclick="t" on="false"/>
                    <v:stroke color="black" weight="15120" joinstyle="round" endcap="flat"/>
                    <w10:wrap type="none"/>
                  </v:shape>
                  <v:shape id="shape_0" stroked="f" o:allowincell="f" style="position:absolute;left:1753;top:4601;width:742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C_ro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7,5442" to="1734,54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754;top:5167;width:723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E_ar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247;top:2433;width:565;height:565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rect id="shape_0" stroked="t" o:allowincell="f" style="position:absolute;left:7300;top:2491;width:454;height:45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7419;top:2597;width:321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15,3287" to="7639,328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530,2999" to="7530,356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415,3273" to="7639,327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530,2999" to="7530,356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415,3283" to="7639,328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7751;top:3043;width:2375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val . (( X_auto . X_ro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1;top:3283;width:1919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+ (X_manu . C_rot)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247;top:3566;width:565;height:565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shape id="shape_0" stroked="f" o:allowincell="f" style="position:absolute;left:7419;top:3729;width:321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15,4708" to="7639,470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530,4415" to="7530,498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415,4689" to="7639,468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530,4132" to="7530,498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415,4698" to="7639,469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7751;top:4459;width:1679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val . (   E_arr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0;top:4699;width:1578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(/X_rot . /C_rot)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247;top:4986;width:565;height:566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shape id="shape_0" stroked="f" o:allowincell="f" style="position:absolute;left:7419;top:5025;width:321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4;top:5265;width:594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ar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15,5841" to="7639,584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530,5553" to="7530,611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415,5822" to="7639,582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530,5553" to="7530,611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415,5831" to="7639,583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7750;top:5712;width:1376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/X_rot . /C_ro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33,566" path="m0,283l283,283l283,566l1133,566l1133,0l283,0l283,283l0,283xe" fillcolor="white" stroked="f" o:allowincell="f" style="position:absolute;left:7813;top:3566;width:1132;height:5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33,566" path="m0,283l283,283l283,566l1133,566l1133,0l283,0l283,283e" stroked="t" o:allowincell="f" style="position:absolute;left:7813;top:3566;width:1132;height:565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8279;top:3729;width:585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S_ro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82,4708" to="6507,470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6392,4415" to="6392,498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6282,4689" to="6507,468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6392,4415" to="6392,498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6282,4698" to="6507,469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6612;top:4579;width:676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/X_v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92,4415" to="7529,4415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line id="shape_0" from="6108,4986" to="6390,4986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21,1848" path="m1421,1848l711,1848l0,1848l0,0e" stroked="t" o:allowincell="f" style="position:absolute;left:6109;top:4271;width:1420;height:184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159,158" path="m0,158l77,0l159,158l0,158xe" fillcolor="black" stroked="f" o:allowincell="f" style="position:absolute;left:6032;top:4132;width:158;height:1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1,1982" path="m0,1982l0,0l1421,0l1421,283e" stroked="t" o:allowincell="f" style="position:absolute;left:6109;top:2150;width:1420;height:1981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line id="shape_0" from="8519,4415" to="8519,469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15,87" path="m115,87l58,0l0,87e" stroked="t" o:allowincell="f" style="position:absolute;left:8461;top:4415;width:114;height:86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fillcolor="white" stroked="f" o:allowincell="f" style="position:absolute;left:916;top:1315;width:2812;height:4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916;top:1315;width:2802;height:4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916;top:1315;width:2802;height:4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974;top:1386;width:2101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Bloc fonctionn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0;top:1386;width:172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060;top:1363;width:3185;height:4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60;top:1363;width:3176;height:4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60;top:1363;width:3176;height:4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7116;top:1434;width:2682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Grafcet point de vue P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79;top:1434;width:172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6992;top:7156;width:3177;height:4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992;top:7156;width:3177;height:4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992;top:7156;width:3177;height:4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7049;top:7228;width:2072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Repérage des E/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7;top:7228;width:172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676;top:7108;width:3378;height:46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76;top:7108;width:3368;height:4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76;top:7108;width:3368;height:4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734;top:7180;width:3205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Schéma chaîne fonctionn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4;top:7180;width:172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54,7646" to="1754,8211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1558;top:7828;width:243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20,7646" to="2320,8211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2123;top:7828;width:243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85,7646" to="2885,8211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2689;top:7828;width:243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L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54,9628" to="1754,10481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1601;top:9954;width:157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20,9628" to="2320,10481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2166;top:9954;width:157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85,9628" to="2885,10481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2732;top:9954;width:157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505;top:8581;width:220;height:11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47;top:8494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505;top:9287;width:220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47;top:9200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071;top:8581;width:219;height:11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113;top:8494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071;top:9287;width:219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113;top:9200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636;top:8581;width:220;height:11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678;top:8494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636;top:9287;width:220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678;top:9200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50,8212" to="1750,8777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1692,8778" to="1806,8778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coordsize="301,341" path="m139,341l301,245l158,0l0,96l139,341e" stroked="t" o:allowincell="f" style="position:absolute;left:1496;top:8826;width:300;height:34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26,850" path="m226,850l226,399l0,0e" stroked="t" o:allowincell="f" style="position:absolute;left:1524;top:8778;width:225;height:849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line id="shape_0" from="2325,8212" to="2325,8777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2267,8778" to="2381,8778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coordsize="302,341" path="m143,341l302,245l163,0l0,96l143,341e" stroked="t" o:allowincell="f" style="position:absolute;left:2071;top:8826;width:301;height:34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26,850" path="m226,850l226,399l0,0e" stroked="t" o:allowincell="f" style="position:absolute;left:2099;top:8778;width:225;height:849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line id="shape_0" from="2890,8212" to="2890,8777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2833,8778" to="2942,8778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coordsize="302,341" path="m139,341l302,245l158,0l0,96l139,341e" stroked="t" o:allowincell="f" style="position:absolute;left:2636;top:8826;width:301;height:34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25,850" path="m225,850l225,399l0,0e" stroked="t" o:allowincell="f" style="position:absolute;left:2665;top:8778;width:224;height:849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rect id="shape_0" fillcolor="white" stroked="f" o:allowincell="f" style="position:absolute;left:1050;top:8879;width:349;height:31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064;top:8882;width:435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Q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67,8951" to="1475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86,8951" to="1495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05,8951" to="1514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24,8951" to="1533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43,8951" to="1552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63,8951" to="1571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82,8951" to="1590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01,8951" to="1610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20,8951" to="1629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9,8951" to="1648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58,8951" to="1667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8,8951" to="1686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97,8951" to="1705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16,8951" to="1725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35,8951" to="1744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4,8951" to="1763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74,8951" to="1782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93,8951" to="1801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12,8951" to="1820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31,8951" to="1840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50,8951" to="1859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9,8951" to="1878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89,8951" to="1897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08,8951" to="1916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27,8951" to="1935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46,8951" to="1955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65,8951" to="1974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84,8951" to="1993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04,8951" to="2012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23,8951" to="2031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42,8951" to="2050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61,8951" to="2070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80,8951" to="2089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9,8951" to="2108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19,8951" to="2127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38,8951" to="2146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57,8951" to="2165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76,8951" to="2185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95,8951" to="2204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14,8951" to="2223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34,8951" to="2242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53,8951" to="2261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72,8951" to="2280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91,8951" to="2300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10,8951" to="2319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29,8951" to="2338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49,8951" to="2357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68,8951" to="2376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87,8951" to="2396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06,8951" to="2415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5,8951" to="2434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44,8951" to="2453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64,8951" to="2472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83,8951" to="2491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02,8951" to="2511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21,8951" to="2530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40,8951" to="2549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59,8951" to="2568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79,8951" to="2587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98,8951" to="2606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17,8951" to="2626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36,8951" to="2645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55,8951" to="2664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74,8951" to="2683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94,8951" to="2702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13,8951" to="2721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32,8951" to="2741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51,8951" to="2760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70,8951" to="2779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89,8951" to="2798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09,8951" to="2817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28,8951" to="2836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47,8951" to="2856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66,8951" to="2875,8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4,12748" to="1754,13596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1601;top:13074;width:157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20,12748" to="2320,13596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66;top:13074;width:157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5,12748" to="2885,13596" stroked="t" o:allowincell="f" style="position:absolute">
                  <v:stroke color="black" weight="27360" joinstyle="miter" endcap="flat"/>
                  <v:fill o:detectmouseclick="t" on="false"/>
                  <w10:wrap type="none"/>
                </v:line>
                <v:shape id="shape_0" stroked="f" o:allowincell="f" style="position:absolute;left:2732;top:13074;width:157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505;top:11980;width:220;height:1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47;top:11893;width:157;height:21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71;top:11980;width:219;height:1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13;top:11893;width:157;height:21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636;top:11980;width:220;height:1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678;top:11893;width:157;height:21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3,850" path="m0,0l0,283l283,283l283,567l0,567l0,850e" stroked="t" o:allowincell="f" style="position:absolute;left:1754;top:11898;width:282;height:849;mso-wrap-style:none;v-text-anchor:middle">
                  <v:fill o:detectmouseclick="t" on="false"/>
                  <v:stroke color="black" weight="27360" joinstyle="round" endcap="flat"/>
                  <w10:wrap type="none"/>
                </v:shape>
                <v:shape id="shape_0" coordsize="283,850" path="m0,0l0,283l283,283l283,567l0,567l0,850e" stroked="t" o:allowincell="f" style="position:absolute;left:2320;top:11898;width:282;height:849;mso-wrap-style:none;v-text-anchor:middle">
                  <v:fill o:detectmouseclick="t" on="false"/>
                  <v:stroke color="black" weight="27360" joinstyle="round" endcap="flat"/>
                  <w10:wrap type="none"/>
                </v:shape>
                <v:shape id="shape_0" coordsize="283,850" path="m0,0l0,283l283,283l283,567l0,567l0,850e" stroked="t" o:allowincell="f" style="position:absolute;left:2885;top:11898;width:282;height:849;mso-wrap-style:none;v-text-anchor:middle">
                  <v:fill o:detectmouseclick="t" on="false"/>
                  <v:stroke color="black" weight="27360" joinstyle="round" endcap="flat"/>
                  <w10:wrap type="none"/>
                </v:shape>
                <v:rect id="shape_0" fillcolor="white" stroked="f" o:allowincell="f" style="position:absolute;left:1088;top:12148;width:311;height:31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03;top:12151;width:397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505;top:12546;width:220;height:1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47;top:12459;width:157;height:21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71;top:12546;width:219;height:1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13;top:12459;width:157;height:21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636;top:12546;width:220;height:1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678;top:12459;width:157;height:21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2;top:11898;width:1983;height:849;mso-wrap-style:none;v-text-anchor:middle">
                  <v:fill o:detectmouseclick="t" on="false"/>
                  <v:stroke color="black" weight="3240" dashstyle="shortdash" joinstyle="miter" endcap="flat"/>
                  <w10:wrap type="none"/>
                </v:rect>
                <v:rect id="shape_0" fillcolor="white" stroked="f" o:allowincell="f" style="position:absolute;left:2636;top:13741;width:220;height:27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97;top:13734;width:320;height:21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W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99;top:13770;width:220;height:22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90;top:13735;width:263;height:21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563;top:13765;width:219;height:23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48;top:13734;width:272;height:21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U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31,1133" path="m0,567l10,471l34,375l77,283l135,202l202,135l283,77l374,34l470,10l566,0l666,10l762,34l849,77l930,135l1002,202l1059,283l1098,375l1127,471l1131,567l1127,667l1098,763l1059,850l1002,931l930,1003l849,1056l762,1099l666,1128l566,1133l470,1128l374,1099l283,1056l202,1003l135,931l77,850l34,763l10,667l0,567xe" fillcolor="white" stroked="t" o:allowincell="f" style="position:absolute;left:1754;top:14221;width:1130;height:1132;mso-wrap-style:none;v-text-anchor:middle">
                  <v:fill o:detectmouseclick="t" type="solid" color2="black"/>
                  <v:stroke color="black" weight="27360" joinstyle="round" endcap="flat"/>
                  <w10:wrap type="none"/>
                </v:shape>
                <v:rect id="shape_0" fillcolor="white" stroked="f" o:allowincell="f" style="position:absolute;left:2143;top:14485;width:358;height:6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57;top:14489;width:445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6;top:14777;width:387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3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0,13655" to="2320,14220" stroked="t" o:allowincell="f" style="position:absolute">
                  <v:stroke color="black" weight="27360" joinstyle="miter" endcap="flat"/>
                  <v:fill o:detectmouseclick="t" on="false"/>
                  <w10:wrap type="none"/>
                </v:line>
                <v:shape id="shape_0" coordsize="282,681" path="m282,0l282,283l0,681e" stroked="t" o:allowincell="f" style="position:absolute;left:2603;top:13655;width:281;height:680;mso-wrap-style:none;v-text-anchor:middle">
                  <v:fill o:detectmouseclick="t" on="false"/>
                  <v:stroke color="black" weight="27360" joinstyle="round" endcap="flat"/>
                  <w10:wrap type="none"/>
                </v:shape>
                <v:shape id="shape_0" coordsize="283,681" path="m0,0l0,283l283,681e" stroked="t" o:allowincell="f" style="position:absolute;left:1754;top:13655;width:282;height:680;mso-wrap-style:none;v-text-anchor:middle">
                  <v:fill o:detectmouseclick="t" on="false"/>
                  <v:stroke color="black" weight="27360" joinstyle="round" endcap="flat"/>
                  <w10:wrap type="none"/>
                </v:shape>
                <v:shape id="shape_0" coordsize="115,115" path="m0,58l9,29l29,10l57,0l86,10l105,29l115,58l105,87l86,106l57,115l29,106l9,87l0,58xe" fillcolor="white" stroked="t" o:allowincell="f" style="position:absolute;left:1697;top:13597;width:114;height:114;mso-wrap-style:none;v-text-anchor:middle">
                  <v:fill o:detectmouseclick="t" type="solid" color2="black"/>
                  <v:stroke color="black" weight="27360" joinstyle="round" endcap="flat"/>
                  <w10:wrap type="none"/>
                </v:shape>
                <v:shape id="shape_0" coordsize="110,115" path="m0,58l5,29l24,10l53,0l82,10l106,29l110,58l106,87l82,106l53,115l24,106l5,87l0,58xe" fillcolor="white" stroked="t" o:allowincell="f" style="position:absolute;left:2267;top:13597;width:109;height:114;mso-wrap-style:none;v-text-anchor:middle">
                  <v:fill o:detectmouseclick="t" type="solid" color2="black"/>
                  <v:stroke color="black" weight="27360" joinstyle="round" endcap="flat"/>
                  <w10:wrap type="none"/>
                </v:shape>
                <v:shape id="shape_0" coordsize="110,115" path="m0,58l4,29l28,10l52,0l81,10l105,29l110,58l105,87l81,106l52,115l28,106l4,87l0,58xe" fillcolor="white" stroked="t" o:allowincell="f" style="position:absolute;left:2833;top:13597;width:109;height:114;mso-wrap-style:none;v-text-anchor:middle">
                  <v:fill o:detectmouseclick="t" type="solid" color2="black"/>
                  <v:stroke color="black" weight="27360" joinstyle="round" endcap="flat"/>
                  <w10:wrap type="none"/>
                </v:shape>
                <v:line id="shape_0" from="1750,10482" to="1750,11048" stroked="t" o:allowincell="f" style="position:absolute">
                  <v:stroke color="black" weight="27360" joinstyle="miter" endcap="flat"/>
                  <v:fill o:detectmouseclick="t" on="false"/>
                  <w10:wrap type="none"/>
                </v:line>
                <v:shape id="shape_0" coordsize="226,849" path="m226,849l226,393l0,0e" stroked="t" o:allowincell="f" style="position:absolute;left:1524;top:11049;width:225;height:848;mso-wrap-style:none;v-text-anchor:middle">
                  <v:fill o:detectmouseclick="t" on="false"/>
                  <v:stroke color="black" weight="27360" joinstyle="round" endcap="flat"/>
                  <w10:wrap type="none"/>
                </v:shape>
                <v:line id="shape_0" from="2325,10482" to="2325,11048" stroked="t" o:allowincell="f" style="position:absolute">
                  <v:stroke color="black" weight="27360" joinstyle="miter" endcap="flat"/>
                  <v:fill o:detectmouseclick="t" on="false"/>
                  <w10:wrap type="none"/>
                </v:line>
                <v:shape id="shape_0" coordsize="226,849" path="m226,849l226,393l0,0e" stroked="t" o:allowincell="f" style="position:absolute;left:2099;top:11049;width:225;height:848;mso-wrap-style:none;v-text-anchor:middle">
                  <v:fill o:detectmouseclick="t" on="false"/>
                  <v:stroke color="black" weight="27360" joinstyle="round" endcap="flat"/>
                  <w10:wrap type="none"/>
                </v:shape>
                <v:line id="shape_0" from="2885,10482" to="2885,11048" stroked="t" o:allowincell="f" style="position:absolute">
                  <v:stroke color="black" weight="27360" joinstyle="miter" endcap="flat"/>
                  <v:fill o:detectmouseclick="t" on="false"/>
                  <w10:wrap type="none"/>
                </v:line>
                <v:shape id="shape_0" coordsize="225,849" path="m225,849l225,393l0,0e" stroked="t" o:allowincell="f" style="position:absolute;left:2660;top:11049;width:224;height:848;mso-wrap-style:none;v-text-anchor:middle">
                  <v:fill o:detectmouseclick="t" on="false"/>
                  <v:stroke color="black" weight="27360" joinstyle="round" endcap="flat"/>
                  <w10:wrap type="none"/>
                </v:shape>
                <v:rect id="shape_0" fillcolor="white" stroked="f" o:allowincell="f" style="position:absolute;left:853;top:11145;width:546;height:3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67;top:11148;width:632;height:3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K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7,11217" to="1475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6,11217" to="1495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05,11217" to="1514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24,11217" to="1533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43,11217" to="1552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63,11217" to="1571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2,11217" to="1590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1,11217" to="1610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20,11217" to="1629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39,11217" to="1648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58,11217" to="1667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78,11217" to="1686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97,11217" to="1705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16,11217" to="1725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35,11217" to="1744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54,11217" to="1763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74,11217" to="1782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93,11217" to="1801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12,11217" to="1820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31,11217" to="1840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50,11217" to="1859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69,11217" to="1878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9,11217" to="1897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08,11217" to="1916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27,11217" to="1935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46,11217" to="1955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65,11217" to="1974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84,11217" to="1993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04,11217" to="2012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23,11217" to="2031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42,11217" to="2050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61,11217" to="2070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80,11217" to="2089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99,11217" to="2108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19,11217" to="2127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38,11217" to="2146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57,11217" to="2165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76,11217" to="2185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95,11217" to="2204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14,11217" to="2223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34,11217" to="2242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53,11217" to="2261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72,11217" to="2280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91,11217" to="2300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10,11217" to="2319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29,11217" to="2338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49,11217" to="2357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68,11217" to="2376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87,11217" to="2396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06,11217" to="2415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25,11217" to="2434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44,11217" to="2453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64,11217" to="2472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83,11217" to="2491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02,11217" to="2511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21,11217" to="2530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40,11217" to="2549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59,11217" to="2568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79,11217" to="2587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98,11217" to="2606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17,11217" to="2626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36,11217" to="2645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55,11217" to="2664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74,11217" to="2683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4,11217" to="2702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13,11217" to="2721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32,11217" to="2741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51,11217" to="2760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70,11217" to="2779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89,11217" to="2798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09,11217" to="2817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28,11217" to="2836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7,11217" to="2856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66,11217" to="2870,112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86,58" path="m86,0l53,5l24,15l5,34l0,58e" stroked="t" o:allowincell="f" style="position:absolute;left:1644;top:10933;width:85;height:57;mso-wrap-style:none;v-text-anchor:middle">
                  <v:fill o:detectmouseclick="t" on="false"/>
                  <v:stroke color="black" weight="27360" joinstyle="round" endcap="flat"/>
                  <w10:wrap type="none"/>
                </v:shape>
                <v:shape id="shape_0" coordsize="86,58" path="m0,0l5,19l24,38l53,53l86,58e" stroked="t" o:allowincell="f" style="position:absolute;left:1644;top:10991;width:85;height:57;mso-wrap-style:none;v-text-anchor:middle">
                  <v:fill o:detectmouseclick="t" on="false"/>
                  <v:stroke color="black" weight="27360" joinstyle="round" endcap="flat"/>
                  <w10:wrap type="none"/>
                </v:shape>
                <v:shape id="shape_0" coordsize="91,58" path="m91,0l52,5l24,15l4,34l0,58e" stroked="t" o:allowincell="f" style="position:absolute;left:2210;top:10933;width:90;height:57;mso-wrap-style:none;v-text-anchor:middle">
                  <v:fill o:detectmouseclick="t" on="false"/>
                  <v:stroke color="black" weight="27360" joinstyle="round" endcap="flat"/>
                  <w10:wrap type="none"/>
                </v:shape>
                <v:shape id="shape_0" coordsize="91,58" path="m0,0l4,19l24,38l52,53l91,58e" stroked="t" o:allowincell="f" style="position:absolute;left:2210;top:10991;width:90;height:57;mso-wrap-style:none;v-text-anchor:middle">
                  <v:fill o:detectmouseclick="t" on="false"/>
                  <v:stroke color="black" weight="27360" joinstyle="round" endcap="flat"/>
                  <w10:wrap type="none"/>
                </v:shape>
                <v:shape id="shape_0" coordsize="91,58" path="m91,0l53,5l24,15l5,34l0,58e" stroked="t" o:allowincell="f" style="position:absolute;left:2775;top:10933;width:90;height:57;mso-wrap-style:none;v-text-anchor:middle">
                  <v:fill o:detectmouseclick="t" on="false"/>
                  <v:stroke color="black" weight="27360" joinstyle="round" endcap="flat"/>
                  <w10:wrap type="none"/>
                </v:shape>
                <v:shape id="shape_0" coordsize="91,58" path="m0,0l5,19l24,38l53,53l91,58e" stroked="t" o:allowincell="f" style="position:absolute;left:2775;top:10991;width:90;height:57;mso-wrap-style:none;v-text-anchor:middle">
                  <v:fill o:detectmouseclick="t" on="false"/>
                  <v:stroke color="black" weight="27360" joinstyle="round" endcap="flat"/>
                  <w10:wrap type="none"/>
                </v:shape>
                <v:rect id="shape_0" fillcolor="white" stroked="f" o:allowincell="f" style="position:absolute;left:1505;top:10703;width:220;height:1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47;top:10616;width:157;height:21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505;top:11413;width:220;height:1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47;top:11326;width:157;height:21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71;top:10703;width:219;height:1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13;top:10616;width:157;height:21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71;top:11413;width:219;height:1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13;top:11326;width:157;height:21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636;top:10703;width:220;height:1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678;top:10616;width:157;height:21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636;top:11413;width:220;height:1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678;top:11326;width:157;height:21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37,7799" to="10150,77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5308;top:9498;width:4813;height:1703;mso-wrap-style:none;v-text-anchor:middle">
                  <v:fill o:detectmouseclick="t" type="solid" color2="#3f3f3f"/>
                  <v:stroke color="black" weight="15120" joinstyle="miter" endcap="flat"/>
                  <w10:wrap type="none"/>
                </v:rect>
                <v:rect id="shape_0" fillcolor="white" stroked="t" o:allowincell="f" style="position:absolute;left:5902;top:9642;width:565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600;top:9642;width:564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5902,10065" to="9867,100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85,9930" to="6185,100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83,9930" to="7883,100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83,283" path="m0,283l0,0l283,0e" stroked="t" o:allowincell="f" style="position:absolute;left:5591;top:10919;width:282;height:2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83,283" path="m0,0l283,0l283,283e" stroked="t" o:allowincell="f" style="position:absolute;left:6156;top:10919;width:282;height:2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874,10919" to="6155,110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83,283" path="m0,283l0,0l283,0e" stroked="t" o:allowincell="f" style="position:absolute;left:6722;top:10919;width:282;height:2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83,283" path="m0,0l283,0l283,283e" stroked="t" o:allowincell="f" style="position:absolute;left:7288;top:10919;width:282;height:2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7005,10919" to="7287,110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88,283" path="m0,283l0,0l288,0e" stroked="t" o:allowincell="f" style="position:absolute;left:7854;top:10919;width:287;height:2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83,283" path="m0,0l283,0l283,283e" stroked="t" o:allowincell="f" style="position:absolute;left:8424;top:10919;width:282;height:2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142,10919" to="8423,110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59,14034" to="6459,143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08,11481" to="10236,114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08,14317" to="10121,143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355;top:12349;width:598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2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3,283" path="m0,283l0,0l283,0e" stroked="t" o:allowincell="f" style="position:absolute;left:8990;top:10919;width:282;height:2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83,283" path="m0,0l283,0l283,283e" stroked="t" o:allowincell="f" style="position:absolute;left:9556;top:10919;width:282;height:28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9273,10919" to="9555,110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91,11202" to="5591,114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22,11202" to="6722,114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54,11202" to="7854,114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90,11202" to="8990,114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39,11202" to="6439,137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51;top:9642;width:565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7034,9930" to="7034,100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453;top:9642;width:565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8736,9930" to="8736,100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302;top:9642;width:565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9585,9930" to="9585,100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840;top:8140;width:311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95,7809" to="6195,80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73,1531" path="m0,0l173,283l173,1531e" stroked="t" o:allowincell="f" style="position:absolute;left:6022;top:8092;width:172;height:15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t" o:allowincell="f" style="position:absolute;left:5787;top:10578;width:570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895;top:10578;width:565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8026;top:10578;width:565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9129;top:10578;width:565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156;top:13751;width:565;height:28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6357,13751" to="6639,1403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044,7809" to="7044,80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68,1531" path="m0,0l168,283l168,1531e" stroked="t" o:allowincell="f" style="position:absolute;left:6876;top:8092;width:167;height:15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6405;top:8140;width:594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_r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9;top:10093;width:450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_ar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2;top:10093;width:450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_r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7;top:10376;width:459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Q_r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191;top:14360;width:743;height:4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191;top:14360;width:743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191;top:14360;width:743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247;top:14428;width:426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6;top:14428;width:157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-1" w:right="-1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right="-1" w:hanging="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9744075</wp:posOffset>
                </wp:positionV>
                <wp:extent cx="6859905" cy="571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80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.45pt;margin-top:767.25pt;width:540.1pt;height:0.4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-231775</wp:posOffset>
                </wp:positionV>
                <wp:extent cx="6859905" cy="998156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9800" cy="9981720"/>
                          <a:chOff x="0" y="0"/>
                          <a:chExt cx="6859800" cy="9981720"/>
                        </a:xfrm>
                      </wpg:grpSpPr>
                      <wps:wsp>
                        <wps:cNvSpPr/>
                        <wps:spPr>
                          <a:xfrm>
                            <a:off x="97920" y="390600"/>
                            <a:ext cx="66643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0600"/>
                            <a:ext cx="66708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457200"/>
                            <a:ext cx="3537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 Module    Moteur 2 sens de rotation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840" y="439560"/>
                            <a:ext cx="146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7800" y="439560"/>
                            <a:ext cx="146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000" y="439560"/>
                            <a:ext cx="146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0" y="439560"/>
                            <a:ext cx="4273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439560"/>
                            <a:ext cx="146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439560"/>
                            <a:ext cx="4273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7720" y="439560"/>
                            <a:ext cx="130104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loc  B_m2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560" y="439560"/>
                            <a:ext cx="146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5360" y="9742680"/>
                            <a:ext cx="11793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nnexe : page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6680" y="9742680"/>
                            <a:ext cx="109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8480" y="0"/>
                            <a:ext cx="2449080" cy="37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0"/>
                            <a:ext cx="2455560" cy="37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0"/>
                            <a:ext cx="2455560" cy="37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4440" y="48960"/>
                            <a:ext cx="1007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fr-FR"/>
                                </w:rPr>
                                <w:t xml:space="preserve">FICH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1440" y="48960"/>
                            <a:ext cx="1294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fr-FR"/>
                                </w:rPr>
                                <w:t>MODU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0520" y="48960"/>
                            <a:ext cx="2012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398480" cy="3542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98480" cy="360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98480" cy="360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42480"/>
                            <a:ext cx="7513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ystème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42480"/>
                            <a:ext cx="1162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240" cy="99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240" cy="998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98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72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2160" y="0"/>
                            <a:ext cx="17640" cy="72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980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120"/>
                            <a:ext cx="6859800" cy="18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240"/>
                            <a:ext cx="6859800" cy="24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0"/>
                            <a:ext cx="24840" cy="36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2280" y="1144800"/>
                            <a:ext cx="6295320" cy="458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3320" y="631440"/>
                              <a:ext cx="405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S_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8600" y="271800"/>
                              <a:ext cx="4604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ar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0040" y="99072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S_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3520" y="1350720"/>
                              <a:ext cx="515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M_de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160" y="631440"/>
                              <a:ext cx="5821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au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1800" y="446400"/>
                              <a:ext cx="539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800" y="806040"/>
                              <a:ext cx="539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800" y="1165320"/>
                              <a:ext cx="539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800" y="1525320"/>
                              <a:ext cx="5392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4960"/>
                              <a:ext cx="539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040"/>
                              <a:ext cx="539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"/>
                              <a:ext cx="539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9800" y="0"/>
                              <a:ext cx="5734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B_m2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160" y="271800"/>
                              <a:ext cx="4694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v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160" y="990720"/>
                              <a:ext cx="405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160" y="135072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65320"/>
                              <a:ext cx="539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5320"/>
                              <a:ext cx="539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86400"/>
                              <a:ext cx="360000" cy="30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4815">
                                  <a:moveTo>
                                    <a:pt x="28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815"/>
                                  </a:lnTo>
                                  <a:lnTo>
                                    <a:pt x="567" y="4815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560" y="86400"/>
                              <a:ext cx="363240" cy="30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4815">
                                  <a:moveTo>
                                    <a:pt x="284" y="0"/>
                                  </a:moveTo>
                                  <a:lnTo>
                                    <a:pt x="572" y="0"/>
                                  </a:lnTo>
                                  <a:lnTo>
                                    <a:pt x="572" y="4815"/>
                                  </a:lnTo>
                                  <a:lnTo>
                                    <a:pt x="0" y="4815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1520" y="1710000"/>
                              <a:ext cx="6616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man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44960"/>
                              <a:ext cx="539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1160" y="2070360"/>
                              <a:ext cx="414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C_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04240"/>
                              <a:ext cx="539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1160" y="2429640"/>
                              <a:ext cx="3780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C_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04240"/>
                              <a:ext cx="539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4240"/>
                              <a:ext cx="539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1160" y="2792160"/>
                              <a:ext cx="4604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E_ar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45320" y="266040"/>
                              <a:ext cx="35928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0" y="303120"/>
                              <a:ext cx="286560" cy="2865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5120" y="370440"/>
                              <a:ext cx="2044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24960" y="625680"/>
                              <a:ext cx="720" cy="179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040" y="806040"/>
                              <a:ext cx="1438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960" y="988920"/>
                              <a:ext cx="142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040" y="806040"/>
                              <a:ext cx="720" cy="35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960" y="979920"/>
                              <a:ext cx="142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040" y="806040"/>
                              <a:ext cx="720" cy="35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960" y="985680"/>
                              <a:ext cx="142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64280" y="860400"/>
                              <a:ext cx="115380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val . ((X_auto . X_r+) 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5720" y="982440"/>
                              <a:ext cx="81072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(X_manu . C_r+)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1880" y="988920"/>
                              <a:ext cx="1461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4960" y="806040"/>
                              <a:ext cx="720" cy="35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1880" y="979920"/>
                              <a:ext cx="1461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4960" y="806040"/>
                              <a:ext cx="720" cy="35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1880" y="985680"/>
                              <a:ext cx="1461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03920" y="860400"/>
                              <a:ext cx="11282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val . ((X_auto . X_r-) 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4640" y="982440"/>
                              <a:ext cx="78660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(X_manu . C_r-)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3160" y="1165320"/>
                              <a:ext cx="36252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6200" y="1269360"/>
                              <a:ext cx="2044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5680" y="1165320"/>
                              <a:ext cx="71928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3" h="567">
                                  <a:moveTo>
                                    <a:pt x="0" y="284"/>
                                  </a:moveTo>
                                  <a:lnTo>
                                    <a:pt x="283" y="284"/>
                                  </a:lnTo>
                                  <a:lnTo>
                                    <a:pt x="283" y="567"/>
                                  </a:lnTo>
                                  <a:lnTo>
                                    <a:pt x="1133" y="567"/>
                                  </a:lnTo>
                                  <a:lnTo>
                                    <a:pt x="1133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680" y="1165320"/>
                              <a:ext cx="71928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3" h="567">
                                  <a:moveTo>
                                    <a:pt x="0" y="284"/>
                                  </a:moveTo>
                                  <a:lnTo>
                                    <a:pt x="283" y="284"/>
                                  </a:lnTo>
                                  <a:lnTo>
                                    <a:pt x="283" y="567"/>
                                  </a:lnTo>
                                  <a:lnTo>
                                    <a:pt x="1133" y="567"/>
                                  </a:lnTo>
                                  <a:lnTo>
                                    <a:pt x="1133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3" y="28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00" y="1269360"/>
                              <a:ext cx="3384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S_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85320" y="1165320"/>
                              <a:ext cx="35928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95120" y="1269360"/>
                              <a:ext cx="2044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4600" y="1165320"/>
                              <a:ext cx="71928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3" h="567">
                                  <a:moveTo>
                                    <a:pt x="0" y="284"/>
                                  </a:moveTo>
                                  <a:lnTo>
                                    <a:pt x="283" y="284"/>
                                  </a:lnTo>
                                  <a:lnTo>
                                    <a:pt x="283" y="567"/>
                                  </a:lnTo>
                                  <a:lnTo>
                                    <a:pt x="1133" y="567"/>
                                  </a:lnTo>
                                  <a:lnTo>
                                    <a:pt x="1133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3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4600" y="1165320"/>
                              <a:ext cx="71928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3" h="567">
                                  <a:moveTo>
                                    <a:pt x="0" y="284"/>
                                  </a:moveTo>
                                  <a:lnTo>
                                    <a:pt x="283" y="284"/>
                                  </a:lnTo>
                                  <a:lnTo>
                                    <a:pt x="283" y="567"/>
                                  </a:lnTo>
                                  <a:lnTo>
                                    <a:pt x="1133" y="567"/>
                                  </a:lnTo>
                                  <a:lnTo>
                                    <a:pt x="1133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3" y="28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74000" y="1269360"/>
                              <a:ext cx="3049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S_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2960" y="1891080"/>
                              <a:ext cx="142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040" y="1704960"/>
                              <a:ext cx="720" cy="362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960" y="1879200"/>
                              <a:ext cx="142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040" y="1525320"/>
                              <a:ext cx="720" cy="5421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960" y="1884960"/>
                              <a:ext cx="142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65720" y="1762920"/>
                              <a:ext cx="83520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val . (    E_arr 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5720" y="1884960"/>
                              <a:ext cx="71316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(/X_r+ . /C_r+)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1880" y="1891080"/>
                              <a:ext cx="1461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4960" y="1704960"/>
                              <a:ext cx="720" cy="362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1880" y="1879200"/>
                              <a:ext cx="1461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4960" y="1525320"/>
                              <a:ext cx="720" cy="5421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1880" y="1884960"/>
                              <a:ext cx="14616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04640" y="1762920"/>
                              <a:ext cx="83520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val . (    E_arr 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4640" y="1884960"/>
                              <a:ext cx="66492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(/X_r- . /C_r-)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13320" y="189108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160" y="1704960"/>
                              <a:ext cx="720" cy="362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187920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160" y="1704960"/>
                              <a:ext cx="720" cy="362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188496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23200" y="1823760"/>
                              <a:ext cx="3110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/X_v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74040" y="189108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3880" y="1704960"/>
                              <a:ext cx="720" cy="362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4040" y="187920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3880" y="1704960"/>
                              <a:ext cx="720" cy="362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4040" y="188496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83920" y="1823760"/>
                              <a:ext cx="3110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/X_v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82440" y="1704960"/>
                              <a:ext cx="5428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4240" y="1704960"/>
                              <a:ext cx="1078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4960" y="2067840"/>
                              <a:ext cx="720" cy="180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6040" y="2067840"/>
                              <a:ext cx="143892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5320" y="2247840"/>
                              <a:ext cx="35928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5120" y="2271960"/>
                              <a:ext cx="20448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9080" y="2424600"/>
                              <a:ext cx="3780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X_ar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2240" y="279036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4960" y="2607480"/>
                              <a:ext cx="720" cy="35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2240" y="277812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4960" y="2607480"/>
                              <a:ext cx="720" cy="35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2240" y="2783880"/>
                              <a:ext cx="1436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64640" y="2723040"/>
                              <a:ext cx="121356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/X_r+ . /X_r- . /C_r+ . /C_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43880" y="2067840"/>
                              <a:ext cx="720" cy="89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2153520"/>
                              <a:ext cx="3240360" cy="81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3" h="1281">
                                  <a:moveTo>
                                    <a:pt x="5103" y="1281"/>
                                  </a:moveTo>
                                  <a:lnTo>
                                    <a:pt x="2554" y="1281"/>
                                  </a:lnTo>
                                  <a:lnTo>
                                    <a:pt x="0" y="128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560" y="2067840"/>
                              <a:ext cx="1008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59">
                                  <a:moveTo>
                                    <a:pt x="0" y="159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159" y="159"/>
                                  </a:lnTo>
                                  <a:lnTo>
                                    <a:pt x="0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86400"/>
                              <a:ext cx="1621800" cy="19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4" h="3120">
                                  <a:moveTo>
                                    <a:pt x="0" y="31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54" y="0"/>
                                  </a:lnTo>
                                  <a:lnTo>
                                    <a:pt x="2554" y="28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160" y="2067840"/>
                              <a:ext cx="720" cy="89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5680" y="1762920"/>
                              <a:ext cx="720" cy="1249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960" y="1762920"/>
                              <a:ext cx="730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8">
                                  <a:moveTo>
                                    <a:pt x="115" y="5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4600" y="1762920"/>
                              <a:ext cx="720" cy="1249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7880" y="1762920"/>
                              <a:ext cx="730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8">
                                  <a:moveTo>
                                    <a:pt x="115" y="5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3323520"/>
                              <a:ext cx="720" cy="35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3439440"/>
                              <a:ext cx="15552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1480" y="3323520"/>
                              <a:ext cx="720" cy="35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3439440"/>
                              <a:ext cx="15552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0760" y="3323520"/>
                              <a:ext cx="720" cy="35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840" y="3439440"/>
                              <a:ext cx="15552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L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4160" y="3917880"/>
                              <a:ext cx="1404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70440" y="386280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4160" y="4366440"/>
                              <a:ext cx="1404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70440" y="431100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3440" y="3917880"/>
                              <a:ext cx="1404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730080" y="386280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3440" y="4366440"/>
                              <a:ext cx="1404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730080" y="431100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2720" y="3917880"/>
                              <a:ext cx="13968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089360" y="386280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2720" y="4366440"/>
                              <a:ext cx="13968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089360" y="431100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9680" y="3683160"/>
                              <a:ext cx="720" cy="36000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4043160"/>
                              <a:ext cx="73080" cy="7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4073760"/>
                              <a:ext cx="19188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41">
                                  <a:moveTo>
                                    <a:pt x="139" y="341"/>
                                  </a:moveTo>
                                  <a:lnTo>
                                    <a:pt x="302" y="245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39" y="34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4043160"/>
                              <a:ext cx="14364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850">
                                  <a:moveTo>
                                    <a:pt x="226" y="850"/>
                                  </a:moveTo>
                                  <a:lnTo>
                                    <a:pt x="226" y="3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3683160"/>
                              <a:ext cx="720" cy="36000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360" y="4043160"/>
                              <a:ext cx="73080" cy="7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4073760"/>
                              <a:ext cx="19188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41">
                                  <a:moveTo>
                                    <a:pt x="144" y="341"/>
                                  </a:moveTo>
                                  <a:lnTo>
                                    <a:pt x="302" y="245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44" y="34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800" y="4043160"/>
                              <a:ext cx="14292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850">
                                  <a:moveTo>
                                    <a:pt x="225" y="850"/>
                                  </a:moveTo>
                                  <a:lnTo>
                                    <a:pt x="225" y="3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0" y="3683160"/>
                              <a:ext cx="720" cy="36000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4043160"/>
                              <a:ext cx="70560" cy="7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720" y="4073760"/>
                              <a:ext cx="19188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41">
                                  <a:moveTo>
                                    <a:pt x="139" y="341"/>
                                  </a:moveTo>
                                  <a:lnTo>
                                    <a:pt x="302" y="245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39" y="34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4043160"/>
                              <a:ext cx="14292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850">
                                  <a:moveTo>
                                    <a:pt x="225" y="850"/>
                                  </a:moveTo>
                                  <a:lnTo>
                                    <a:pt x="225" y="3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4107240"/>
                              <a:ext cx="22212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4109040"/>
                              <a:ext cx="2768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Q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04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76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88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84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96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80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92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76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72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84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64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6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88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84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720" y="415296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415296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5297760"/>
                            <a:ext cx="1735920" cy="4590360"/>
                          </a:xfrm>
                        </wpg:grpSpPr>
                        <wps:wsp>
                          <wps:cNvSpPr/>
                          <wps:spPr>
                            <a:xfrm>
                              <a:off x="115704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28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12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24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96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2462400"/>
                              <a:ext cx="1404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40640" y="240732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640" y="2462400"/>
                              <a:ext cx="1404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800280" y="240732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2920" y="2462400"/>
                              <a:ext cx="13968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159560" y="240732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400" y="2411280"/>
                              <a:ext cx="17964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849">
                                  <a:moveTo>
                                    <a:pt x="0" y="0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283" y="283"/>
                                  </a:lnTo>
                                  <a:lnTo>
                                    <a:pt x="283" y="566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0" y="849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2411280"/>
                              <a:ext cx="17964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849">
                                  <a:moveTo>
                                    <a:pt x="0" y="0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283" y="283"/>
                                  </a:lnTo>
                                  <a:lnTo>
                                    <a:pt x="283" y="566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0" y="849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2411280"/>
                              <a:ext cx="17964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849">
                                  <a:moveTo>
                                    <a:pt x="0" y="0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283" y="283"/>
                                  </a:lnTo>
                                  <a:lnTo>
                                    <a:pt x="283" y="566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0" y="849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2569320"/>
                              <a:ext cx="19764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400" y="2571840"/>
                              <a:ext cx="2527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F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360" y="2822760"/>
                              <a:ext cx="1404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40640" y="276696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640" y="2822760"/>
                              <a:ext cx="1404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800280" y="276696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2920" y="2822760"/>
                              <a:ext cx="13968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159560" y="276696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2760" y="2411280"/>
                              <a:ext cx="1261080" cy="539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3562920"/>
                              <a:ext cx="13968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107720" y="3558600"/>
                              <a:ext cx="20376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W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2000" y="3581280"/>
                              <a:ext cx="13968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784800" y="3558960"/>
                              <a:ext cx="16776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V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0360" y="3578400"/>
                              <a:ext cx="14040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41000" y="3558960"/>
                              <a:ext cx="17352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U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400" y="3867840"/>
                              <a:ext cx="718920" cy="72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" h="1138">
                                  <a:moveTo>
                                    <a:pt x="0" y="567"/>
                                  </a:moveTo>
                                  <a:lnTo>
                                    <a:pt x="10" y="471"/>
                                  </a:lnTo>
                                  <a:lnTo>
                                    <a:pt x="34" y="375"/>
                                  </a:lnTo>
                                  <a:lnTo>
                                    <a:pt x="77" y="283"/>
                                  </a:lnTo>
                                  <a:lnTo>
                                    <a:pt x="135" y="207"/>
                                  </a:lnTo>
                                  <a:lnTo>
                                    <a:pt x="202" y="135"/>
                                  </a:lnTo>
                                  <a:lnTo>
                                    <a:pt x="283" y="77"/>
                                  </a:lnTo>
                                  <a:lnTo>
                                    <a:pt x="374" y="34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566" y="0"/>
                                  </a:lnTo>
                                  <a:lnTo>
                                    <a:pt x="667" y="10"/>
                                  </a:lnTo>
                                  <a:lnTo>
                                    <a:pt x="763" y="34"/>
                                  </a:lnTo>
                                  <a:lnTo>
                                    <a:pt x="849" y="77"/>
                                  </a:lnTo>
                                  <a:lnTo>
                                    <a:pt x="931" y="135"/>
                                  </a:lnTo>
                                  <a:lnTo>
                                    <a:pt x="1003" y="207"/>
                                  </a:lnTo>
                                  <a:lnTo>
                                    <a:pt x="1060" y="283"/>
                                  </a:lnTo>
                                  <a:lnTo>
                                    <a:pt x="1099" y="375"/>
                                  </a:lnTo>
                                  <a:lnTo>
                                    <a:pt x="1127" y="471"/>
                                  </a:lnTo>
                                  <a:lnTo>
                                    <a:pt x="1132" y="567"/>
                                  </a:lnTo>
                                  <a:lnTo>
                                    <a:pt x="1127" y="667"/>
                                  </a:lnTo>
                                  <a:lnTo>
                                    <a:pt x="1099" y="763"/>
                                  </a:lnTo>
                                  <a:lnTo>
                                    <a:pt x="1060" y="855"/>
                                  </a:lnTo>
                                  <a:lnTo>
                                    <a:pt x="1003" y="931"/>
                                  </a:lnTo>
                                  <a:lnTo>
                                    <a:pt x="931" y="1003"/>
                                  </a:lnTo>
                                  <a:lnTo>
                                    <a:pt x="849" y="1061"/>
                                  </a:lnTo>
                                  <a:lnTo>
                                    <a:pt x="763" y="1099"/>
                                  </a:lnTo>
                                  <a:lnTo>
                                    <a:pt x="667" y="1128"/>
                                  </a:lnTo>
                                  <a:lnTo>
                                    <a:pt x="566" y="1138"/>
                                  </a:lnTo>
                                  <a:lnTo>
                                    <a:pt x="470" y="1128"/>
                                  </a:lnTo>
                                  <a:lnTo>
                                    <a:pt x="374" y="1099"/>
                                  </a:lnTo>
                                  <a:lnTo>
                                    <a:pt x="283" y="1061"/>
                                  </a:lnTo>
                                  <a:lnTo>
                                    <a:pt x="202" y="1003"/>
                                  </a:lnTo>
                                  <a:lnTo>
                                    <a:pt x="135" y="931"/>
                                  </a:lnTo>
                                  <a:lnTo>
                                    <a:pt x="77" y="855"/>
                                  </a:lnTo>
                                  <a:lnTo>
                                    <a:pt x="34" y="763"/>
                                  </a:lnTo>
                                  <a:lnTo>
                                    <a:pt x="10" y="667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360" y="4035600"/>
                              <a:ext cx="228600" cy="38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8360" y="4038120"/>
                              <a:ext cx="283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M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6000" y="4221000"/>
                              <a:ext cx="2469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3~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1680" y="3508560"/>
                              <a:ext cx="720" cy="35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3508560"/>
                              <a:ext cx="1796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681">
                                  <a:moveTo>
                                    <a:pt x="283" y="0"/>
                                  </a:moveTo>
                                  <a:lnTo>
                                    <a:pt x="283" y="283"/>
                                  </a:lnTo>
                                  <a:lnTo>
                                    <a:pt x="0" y="681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508560"/>
                              <a:ext cx="1796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681">
                                  <a:moveTo>
                                    <a:pt x="0" y="0"/>
                                  </a:moveTo>
                                  <a:lnTo>
                                    <a:pt x="0" y="283"/>
                                  </a:lnTo>
                                  <a:lnTo>
                                    <a:pt x="283" y="681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3471480"/>
                              <a:ext cx="73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0" y="58"/>
                                  </a:moveTo>
                                  <a:lnTo>
                                    <a:pt x="9" y="29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86" y="10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3471480"/>
                              <a:ext cx="69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5">
                                  <a:moveTo>
                                    <a:pt x="0" y="58"/>
                                  </a:moveTo>
                                  <a:lnTo>
                                    <a:pt x="4" y="29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10" y="58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52" y="115"/>
                                  </a:lnTo>
                                  <a:lnTo>
                                    <a:pt x="24" y="106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471480"/>
                              <a:ext cx="705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5">
                                  <a:moveTo>
                                    <a:pt x="0" y="58"/>
                                  </a:moveTo>
                                  <a:lnTo>
                                    <a:pt x="5" y="29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11" y="58"/>
                                  </a:lnTo>
                                  <a:lnTo>
                                    <a:pt x="106" y="87"/>
                                  </a:lnTo>
                                  <a:lnTo>
                                    <a:pt x="82" y="106"/>
                                  </a:lnTo>
                                  <a:lnTo>
                                    <a:pt x="53" y="115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2950200"/>
                              <a:ext cx="720" cy="5396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7120" y="3157920"/>
                              <a:ext cx="15552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1680" y="2950200"/>
                              <a:ext cx="720" cy="5396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6760" y="3157920"/>
                              <a:ext cx="15552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2950200"/>
                              <a:ext cx="720" cy="5396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6040" y="3157920"/>
                              <a:ext cx="15552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400" y="429840"/>
                              <a:ext cx="720" cy="54216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0" y="63684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1680" y="429840"/>
                              <a:ext cx="720" cy="54216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4480" y="63684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429840"/>
                              <a:ext cx="720" cy="54216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4120" y="63684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400" y="1871280"/>
                              <a:ext cx="720" cy="5396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0" y="207540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1680" y="1871280"/>
                              <a:ext cx="720" cy="5396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4480" y="207540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871280"/>
                              <a:ext cx="720" cy="5396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4120" y="207540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9880" y="972360"/>
                              <a:ext cx="720" cy="35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331640"/>
                              <a:ext cx="14364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850">
                                  <a:moveTo>
                                    <a:pt x="226" y="850"/>
                                  </a:moveTo>
                                  <a:lnTo>
                                    <a:pt x="226" y="3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920" y="972360"/>
                              <a:ext cx="720" cy="35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1331640"/>
                              <a:ext cx="14292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850">
                                  <a:moveTo>
                                    <a:pt x="225" y="850"/>
                                  </a:moveTo>
                                  <a:lnTo>
                                    <a:pt x="225" y="3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972360"/>
                              <a:ext cx="720" cy="35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0" y="1331640"/>
                              <a:ext cx="14292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850">
                                  <a:moveTo>
                                    <a:pt x="225" y="850"/>
                                  </a:moveTo>
                                  <a:lnTo>
                                    <a:pt x="225" y="3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2480"/>
                              <a:ext cx="34668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80" y="1395000"/>
                              <a:ext cx="4021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024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8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16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48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32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16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28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40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24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36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08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16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28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12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24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36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08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20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04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16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28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12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24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96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1438200"/>
                              <a:ext cx="3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258560"/>
                              <a:ext cx="54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58">
                                  <a:moveTo>
                                    <a:pt x="86" y="0"/>
                                  </a:moveTo>
                                  <a:lnTo>
                                    <a:pt x="53" y="5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1295280"/>
                              <a:ext cx="54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57">
                                  <a:moveTo>
                                    <a:pt x="0" y="0"/>
                                  </a:moveTo>
                                  <a:lnTo>
                                    <a:pt x="5" y="19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86" y="57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258560"/>
                              <a:ext cx="57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58">
                                  <a:moveTo>
                                    <a:pt x="91" y="0"/>
                                  </a:moveTo>
                                  <a:lnTo>
                                    <a:pt x="53" y="5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295280"/>
                              <a:ext cx="57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57">
                                  <a:moveTo>
                                    <a:pt x="0" y="0"/>
                                  </a:moveTo>
                                  <a:lnTo>
                                    <a:pt x="5" y="19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91" y="57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1258560"/>
                              <a:ext cx="57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58">
                                  <a:moveTo>
                                    <a:pt x="91" y="0"/>
                                  </a:moveTo>
                                  <a:lnTo>
                                    <a:pt x="53" y="5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1295280"/>
                              <a:ext cx="57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57">
                                  <a:moveTo>
                                    <a:pt x="0" y="0"/>
                                  </a:moveTo>
                                  <a:lnTo>
                                    <a:pt x="5" y="19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91" y="57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1112400"/>
                              <a:ext cx="1404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40640" y="105732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360" y="1563480"/>
                              <a:ext cx="1404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40640" y="150840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640" y="1112400"/>
                              <a:ext cx="1404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800280" y="105732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640" y="1563480"/>
                              <a:ext cx="1404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800280" y="150840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2920" y="1112400"/>
                              <a:ext cx="13968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159560" y="105732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2920" y="1563480"/>
                              <a:ext cx="13968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159560" y="150840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04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00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88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12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00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24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96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32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92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04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16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88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12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24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84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920" y="143820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143820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829440"/>
                            <a:ext cx="5923440" cy="8645040"/>
                          </a:xfrm>
                        </wpg:grpSpPr>
                        <wps:wsp>
                          <wps:cNvSpPr/>
                          <wps:spPr>
                            <a:xfrm>
                              <a:off x="129348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36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20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44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328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40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24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12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32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16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52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00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12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36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24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08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16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540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28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12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24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04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28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28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12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00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24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12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736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96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20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20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04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28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16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88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12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024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12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08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96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332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16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04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0" y="5906520"/>
                              <a:ext cx="64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000" y="5906520"/>
                              <a:ext cx="57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0880" y="5906520"/>
                              <a:ext cx="3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5833440"/>
                              <a:ext cx="1429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31">
                                  <a:moveTo>
                                    <a:pt x="110" y="0"/>
                                  </a:moveTo>
                                  <a:lnTo>
                                    <a:pt x="225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0" y="5440680"/>
                              <a:ext cx="542160" cy="7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5257800"/>
                              <a:ext cx="12610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288">
                                  <a:moveTo>
                                    <a:pt x="0" y="0"/>
                                  </a:moveTo>
                                  <a:lnTo>
                                    <a:pt x="1986" y="0"/>
                                  </a:lnTo>
                                  <a:lnTo>
                                    <a:pt x="1986" y="288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5077800"/>
                              <a:ext cx="198000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8" h="571">
                                  <a:moveTo>
                                    <a:pt x="0" y="0"/>
                                  </a:moveTo>
                                  <a:lnTo>
                                    <a:pt x="3118" y="0"/>
                                  </a:lnTo>
                                  <a:lnTo>
                                    <a:pt x="3118" y="571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6339600"/>
                              <a:ext cx="1261080" cy="7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6339600"/>
                              <a:ext cx="12610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283">
                                  <a:moveTo>
                                    <a:pt x="0" y="283"/>
                                  </a:moveTo>
                                  <a:lnTo>
                                    <a:pt x="1986" y="283"/>
                                  </a:lnTo>
                                  <a:lnTo>
                                    <a:pt x="1986" y="0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0" y="6339600"/>
                              <a:ext cx="126108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566">
                                  <a:moveTo>
                                    <a:pt x="1986" y="0"/>
                                  </a:moveTo>
                                  <a:lnTo>
                                    <a:pt x="1986" y="566"/>
                                  </a:lnTo>
                                  <a:lnTo>
                                    <a:pt x="0" y="566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440" y="5440680"/>
                              <a:ext cx="720" cy="35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520" y="5799960"/>
                              <a:ext cx="14292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850">
                                  <a:moveTo>
                                    <a:pt x="225" y="850"/>
                                  </a:moveTo>
                                  <a:lnTo>
                                    <a:pt x="225" y="3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5440680"/>
                              <a:ext cx="720" cy="35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800" y="5799960"/>
                              <a:ext cx="14040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850">
                                  <a:moveTo>
                                    <a:pt x="221" y="850"/>
                                  </a:moveTo>
                                  <a:lnTo>
                                    <a:pt x="221" y="3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5440680"/>
                              <a:ext cx="720" cy="3592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5799960"/>
                              <a:ext cx="14292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850">
                                  <a:moveTo>
                                    <a:pt x="225" y="850"/>
                                  </a:moveTo>
                                  <a:lnTo>
                                    <a:pt x="225" y="3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760" y="5799960"/>
                              <a:ext cx="34740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6040" y="5802480"/>
                              <a:ext cx="4021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K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1840" y="5726880"/>
                              <a:ext cx="57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58">
                                  <a:moveTo>
                                    <a:pt x="91" y="0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5763600"/>
                              <a:ext cx="57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57">
                                  <a:moveTo>
                                    <a:pt x="0" y="0"/>
                                  </a:moveTo>
                                  <a:lnTo>
                                    <a:pt x="5" y="19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91" y="57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120" y="5726880"/>
                              <a:ext cx="57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58">
                                  <a:moveTo>
                                    <a:pt x="91" y="0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120" y="5763600"/>
                              <a:ext cx="57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57">
                                  <a:moveTo>
                                    <a:pt x="0" y="0"/>
                                  </a:moveTo>
                                  <a:lnTo>
                                    <a:pt x="9" y="19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91" y="57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5726880"/>
                              <a:ext cx="57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58">
                                  <a:moveTo>
                                    <a:pt x="91" y="0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5763600"/>
                              <a:ext cx="57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57">
                                  <a:moveTo>
                                    <a:pt x="0" y="0"/>
                                  </a:moveTo>
                                  <a:lnTo>
                                    <a:pt x="9" y="19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91" y="57"/>
                                  </a:lnTo>
                                </a:path>
                              </a:pathLst>
                            </a:custGeom>
                            <a:noFill/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3640" y="5580720"/>
                              <a:ext cx="13968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250280" y="552564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3640" y="6031800"/>
                              <a:ext cx="13968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250280" y="597672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2920" y="5580720"/>
                              <a:ext cx="13968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09560" y="552564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2920" y="6031800"/>
                              <a:ext cx="13968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609560" y="597672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2560" y="5580720"/>
                              <a:ext cx="13968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968840" y="552564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2560" y="6031800"/>
                              <a:ext cx="13968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968840" y="5976720"/>
                              <a:ext cx="1004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7280" y="4504680"/>
                              <a:ext cx="3060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5583960"/>
                              <a:ext cx="3060720" cy="10821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5675400"/>
                              <a:ext cx="3592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6200" y="5675400"/>
                              <a:ext cx="360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5943600"/>
                              <a:ext cx="2521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6920" y="5858280"/>
                              <a:ext cx="720" cy="84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5840" y="5858280"/>
                              <a:ext cx="720" cy="84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9280" y="6485760"/>
                              <a:ext cx="1796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84">
                                  <a:moveTo>
                                    <a:pt x="0" y="2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8560" y="6485760"/>
                              <a:ext cx="1796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84">
                                  <a:moveTo>
                                    <a:pt x="0" y="0"/>
                                  </a:moveTo>
                                  <a:lnTo>
                                    <a:pt x="283" y="0"/>
                                  </a:lnTo>
                                  <a:lnTo>
                                    <a:pt x="283" y="28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6485760"/>
                              <a:ext cx="179640" cy="7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8560" y="6485760"/>
                              <a:ext cx="1796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84">
                                  <a:moveTo>
                                    <a:pt x="0" y="2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8200" y="6485760"/>
                              <a:ext cx="1796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84">
                                  <a:moveTo>
                                    <a:pt x="0" y="0"/>
                                  </a:moveTo>
                                  <a:lnTo>
                                    <a:pt x="283" y="0"/>
                                  </a:lnTo>
                                  <a:lnTo>
                                    <a:pt x="283" y="28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8200" y="6485760"/>
                              <a:ext cx="179640" cy="7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8200" y="6485760"/>
                              <a:ext cx="1828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84">
                                  <a:moveTo>
                                    <a:pt x="0" y="2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8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720" y="6485760"/>
                              <a:ext cx="1796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84">
                                  <a:moveTo>
                                    <a:pt x="0" y="0"/>
                                  </a:moveTo>
                                  <a:lnTo>
                                    <a:pt x="283" y="0"/>
                                  </a:lnTo>
                                  <a:lnTo>
                                    <a:pt x="283" y="28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080" y="6485760"/>
                              <a:ext cx="179640" cy="7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160" y="8464320"/>
                              <a:ext cx="72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6842520"/>
                              <a:ext cx="3134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920" y="8643960"/>
                              <a:ext cx="3060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19160" y="7394400"/>
                              <a:ext cx="38088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24 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30000" y="648576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84">
                                  <a:moveTo>
                                    <a:pt x="0" y="2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0" y="6485760"/>
                              <a:ext cx="1796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84">
                                  <a:moveTo>
                                    <a:pt x="0" y="0"/>
                                  </a:moveTo>
                                  <a:lnTo>
                                    <a:pt x="283" y="0"/>
                                  </a:lnTo>
                                  <a:lnTo>
                                    <a:pt x="283" y="28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360" y="6485760"/>
                              <a:ext cx="179640" cy="7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9280" y="6666120"/>
                              <a:ext cx="72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8560" y="6666120"/>
                              <a:ext cx="72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8200" y="6666120"/>
                              <a:ext cx="72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0" y="6666120"/>
                              <a:ext cx="72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8200" y="6666120"/>
                              <a:ext cx="720" cy="161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9440" y="5662800"/>
                              <a:ext cx="360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920" y="5858280"/>
                              <a:ext cx="720" cy="84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9080" y="5675400"/>
                              <a:ext cx="3592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720" y="5858280"/>
                              <a:ext cx="720" cy="84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360" y="5675400"/>
                              <a:ext cx="360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720" y="5858280"/>
                              <a:ext cx="720" cy="84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6920" y="4504680"/>
                              <a:ext cx="720" cy="18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4685040"/>
                              <a:ext cx="106560" cy="9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31">
                                  <a:moveTo>
                                    <a:pt x="0" y="0"/>
                                  </a:moveTo>
                                  <a:lnTo>
                                    <a:pt x="168" y="283"/>
                                  </a:lnTo>
                                  <a:lnTo>
                                    <a:pt x="168" y="153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480" y="6269760"/>
                              <a:ext cx="3632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0" y="6269760"/>
                              <a:ext cx="360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7280" y="6269760"/>
                              <a:ext cx="360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8920" y="6269760"/>
                              <a:ext cx="35928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8560" y="8284680"/>
                              <a:ext cx="360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360" y="8284680"/>
                              <a:ext cx="17964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7840" y="6666120"/>
                              <a:ext cx="720" cy="161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2960" y="8464320"/>
                              <a:ext cx="72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8200" y="8284680"/>
                              <a:ext cx="360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640" y="8284680"/>
                              <a:ext cx="17964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080" y="4498920"/>
                              <a:ext cx="72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3520" y="4678560"/>
                              <a:ext cx="106560" cy="9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31">
                                  <a:moveTo>
                                    <a:pt x="0" y="0"/>
                                  </a:moveTo>
                                  <a:lnTo>
                                    <a:pt x="168" y="288"/>
                                  </a:lnTo>
                                  <a:lnTo>
                                    <a:pt x="168" y="153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2320" y="4501440"/>
                              <a:ext cx="720" cy="180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5760" y="4681800"/>
                              <a:ext cx="106560" cy="9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31">
                                  <a:moveTo>
                                    <a:pt x="0" y="0"/>
                                  </a:moveTo>
                                  <a:lnTo>
                                    <a:pt x="168" y="283"/>
                                  </a:lnTo>
                                  <a:lnTo>
                                    <a:pt x="168" y="153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8360" y="4721760"/>
                              <a:ext cx="1980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5680" y="4721760"/>
                              <a:ext cx="3441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C_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8200" y="4721760"/>
                              <a:ext cx="3110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C_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800" y="5955480"/>
                              <a:ext cx="28656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E_ar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6760" y="5955480"/>
                              <a:ext cx="26532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C_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2800" y="5955480"/>
                              <a:ext cx="24084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C_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7840" y="6129360"/>
                              <a:ext cx="24696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Q_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1440" y="6129360"/>
                              <a:ext cx="27108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Q_r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956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308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308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40" y="42480"/>
                              <a:ext cx="133524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Bloc fonctionn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560" y="42480"/>
                              <a:ext cx="1098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68120" y="0"/>
                              <a:ext cx="20210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120" y="0"/>
                              <a:ext cx="202104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120" y="0"/>
                              <a:ext cx="202104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5200" y="42480"/>
                              <a:ext cx="170424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>Grafcet point de vue P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4920" y="42480"/>
                              <a:ext cx="1098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6680" y="3849120"/>
                              <a:ext cx="1664280" cy="58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3849120"/>
                              <a:ext cx="166428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3849120"/>
                              <a:ext cx="166428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2960" y="4721400"/>
                            <a:ext cx="6649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Schém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920" y="4721400"/>
                            <a:ext cx="1098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4901040"/>
                            <a:ext cx="14389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haîne fonctionne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040" y="4901040"/>
                            <a:ext cx="1098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8800" y="4788360"/>
                            <a:ext cx="20210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4788360"/>
                            <a:ext cx="20210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4788360"/>
                            <a:ext cx="20210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5160" y="4831200"/>
                            <a:ext cx="1316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epérage des E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1480" y="4831200"/>
                            <a:ext cx="1098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5720" y="9510480"/>
                            <a:ext cx="4698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9510480"/>
                            <a:ext cx="469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9510480"/>
                            <a:ext cx="469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9760" y="9552960"/>
                            <a:ext cx="3506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480" y="9552960"/>
                            <a:ext cx="1004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8240" y="9510480"/>
                            <a:ext cx="4694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9510480"/>
                            <a:ext cx="4694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9510480"/>
                            <a:ext cx="4694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1560" y="9552960"/>
                            <a:ext cx="3506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K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0" y="9552960"/>
                            <a:ext cx="1004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18.25pt;width:540.15pt;height:785.95pt" coordorigin="9,-365" coordsize="10803,15719">
                <v:rect id="shape_0" fillcolor="white" stroked="f" o:allowincell="f" style="position:absolute;left:163;top:250;width:10494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3;top:250;width:10504;height:4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029;top:355;width:5569;height:3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 Module    Moteur 2 sens de rotation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1;top:327;width:230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8;top:327;width:230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327;width:230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1;top:327;width:672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1;top:327;width:230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1;top:327;width:672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8;top:327;width:2048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loc  B_m2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2;top:327;width:230;height:4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1;top:14978;width:1856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nnexe : page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1;top:14978;width:172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6936;top:-365;width:3856;height:58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36;top:-365;width:3866;height:59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36;top:-365;width:3866;height:59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7339;top:-288;width:1586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fr-FR"/>
                          </w:rPr>
                          <w:t xml:space="preserve">FICH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7;top:-288;width:2038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fr-FR"/>
                          </w:rPr>
                          <w:t>MOD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8;top:-288;width:316;height:5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cccc" stroked="f" o:allowincell="f" style="position:absolute;left:9;top:-365;width:6926;height:557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9;top:-365;width:6926;height:56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9;top:-365;width:6926;height:56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shape id="shape_0" stroked="f" o:allowincell="f" style="position:absolute;left:66;top:-298;width:1182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ystèm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-298;width:182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9;top:-365;width:18;height:1571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793;top:-365;width:18;height:1571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-365;width:10802;height:1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-365;width:28;height:114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784;top:-365;width:27;height:114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-365;width:10802;height:2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750;width:10802;height:2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;top:193;width:10802;height:3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16;top:-365;width:38;height:57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group id="shape_0" style="position:absolute;left:532;top:1438;width:9913;height:7217">
                  <v:shape id="shape_0" stroked="f" o:allowincell="f" style="position:absolute;left:2821;top:2432;width:638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S_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5;top:1866;width:724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ar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9;top:2998;width:580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S_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8;top:3565;width:810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M_de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0;top:2432;width:916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au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70,2141" to="4218,21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70,2707" to="4218,27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70,3273" to="4218,32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70,3840" to="4218,38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2,4406" to="1381,44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2,2707" to="1381,27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2,2141" to="1381,21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981;top:1438;width:902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B_m2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0;top:1866;width:738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v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0;top:2998;width:638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0;top:3565;width:580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2,3273" to="1381,32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2,3840" to="1381,38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567,4815" path="m283,0l0,0l0,4815l567,4815e" stroked="t" o:allowincell="f" style="position:absolute;left:1382;top:1574;width:566;height:4814;mso-wrap-style:none;v-text-anchor:middle">
                    <v:fill o:detectmouseclick="t" on="false"/>
                    <v:stroke color="black" weight="15120" joinstyle="round" endcap="flat"/>
                    <w10:wrap type="none"/>
                  </v:shape>
                  <v:shape id="shape_0" coordsize="572,4815" path="m284,0l572,0l572,4815l0,4815e" stroked="t" o:allowincell="f" style="position:absolute;left:2798;top:1574;width:571;height:4814;mso-wrap-style:none;v-text-anchor:middle">
                    <v:fill o:detectmouseclick="t" on="false"/>
                    <v:stroke color="black" weight="15120" joinstyle="round" endcap="flat"/>
                    <w10:wrap type="none"/>
                  </v:shape>
                  <v:shape id="shape_0" stroked="f" o:allowincell="f" style="position:absolute;left:1401;top:4131;width:1041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man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2,4973" to="1381,49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400;top:4698;width:652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C_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2,5539" to="1381,55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400;top:5264;width:594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C_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2,5539" to="1381,55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2,6106" to="1381,61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400;top:5835;width:724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E_ar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903;top:1857;width:565;height:566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rect id="shape_0" stroked="t" o:allowincell="f" style="position:absolute;left:6961;top:1915;width:450;height:45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7076;top:2021;width:321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86,2423" to="7186,2705" stroked="t" o:allowincell="f" style="position:absolute;flip:y">
                    <v:stroke color="black" weight="9000" joinstyle="miter" endcap="flat"/>
                    <v:fill o:detectmouseclick="t" on="false"/>
                    <w10:wrap type="none"/>
                  </v:line>
                  <v:line id="shape_0" from="5770,2707" to="8035,270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655,2995" to="5879,299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770,2707" to="5770,327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655,2981" to="5879,298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770,2707" to="5770,327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655,2990" to="5879,299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5988;top:2793;width:1816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val . ((X_auto . X_r+)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0;top:2985;width:1276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(X_manu . C_r+)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21,2995" to="8150,299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8036,2707" to="8036,327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921,2981" to="8150,298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8036,2707" to="8036,327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921,2990" to="8150,299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8255;top:2793;width:1776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val . ((X_auto . X_r-)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6;top:2985;width:1238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(X_manu . C_r-)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482;top:3273;width:570;height:566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shape id="shape_0" stroked="f" o:allowincell="f" style="position:absolute;left:5660;top:3437;width:321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33,567" path="m0,284l283,284l283,567l1133,567l1133,0l283,0l283,284l0,284xe" fillcolor="white" stroked="f" o:allowincell="f" style="position:absolute;left:6053;top:3273;width:1132;height:5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33,567" path="m0,284l283,284l283,567l1133,567l1133,0l283,0l283,284e" stroked="t" o:allowincell="f" style="position:absolute;left:6053;top:3273;width:1132;height:566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542;top:3437;width:532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S_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753;top:3273;width:565;height:566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shape id="shape_0" stroked="f" o:allowincell="f" style="position:absolute;left:7926;top:3437;width:321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33,567" path="m0,284l283,284l283,567l1133,567l1133,0l283,0l283,284l0,284xe" fillcolor="white" stroked="f" o:allowincell="f" style="position:absolute;left:8319;top:3273;width:1132;height:5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33,567" path="m0,284l283,284l283,567l1133,567l1133,0l283,0l283,284e" stroked="t" o:allowincell="f" style="position:absolute;left:8319;top:3273;width:1132;height:566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8838;top:3437;width:479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S_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55,4416" to="5879,441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770,4123" to="5770,469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655,4397" to="5879,439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770,3840" to="5770,469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655,4406" to="5879,440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5990;top:4214;width:1314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val . (    E_arr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0;top:4406;width:1122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(/X_r+ . /C_r+)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21,4416" to="8150,441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8036,4123" to="8036,469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921,4397" to="8150,439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8036,3840" to="8036,469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921,4406" to="8150,440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8256;top:4214;width:1314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val . (    E_arr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6;top:4406;width:1046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(/X_r- . /C_r-)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05,4416" to="5030,441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4915,4123" to="4915,469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4805,4397" to="5030,439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4915,4123" to="4915,469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4805,4406" to="5030,440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5136;top:4310;width:489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/X_v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25,4416" to="9850,441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9735,4123" to="9735,469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9625,4397" to="9850,439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9735,4123" to="9735,469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9625,4406" to="9850,440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9956;top:4310;width:489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/X_v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14,4123" to="5768,4123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line id="shape_0" from="8035,4123" to="9733,4123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line id="shape_0" from="7186,4694" to="7186,4977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5770,4694" to="8035,4694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03;top:4978;width:565;height:565;mso-wrap-style:none;v-text-anchor:middle">
                    <v:fill o:detectmouseclick="t" type="solid" color2="black"/>
                    <v:stroke color="black" weight="9000" joinstyle="miter" endcap="flat"/>
                    <w10:wrap type="none"/>
                  </v:rect>
                  <v:shape id="shape_0" stroked="f" o:allowincell="f" style="position:absolute;left:7076;top:5016;width:321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0;top:5256;width:594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X_ar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71,5832" to="7296,583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186,5544" to="7186,610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071,5813" to="7296,581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186,5544" to="7186,610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7071,5822" to="7296,582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stroked="f" o:allowincell="f" style="position:absolute;left:7406;top:5726;width:1910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/X_r+ . /X_r- . /C_r+ . /C_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735,4694" to="9735,610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5103,1281" path="m5103,1281l2554,1281l0,1281l0,0e" stroked="t" o:allowincell="f" style="position:absolute;left:4632;top:4829;width:5102;height:128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159,159" path="m0,159l77,0l159,159l0,159xe" fillcolor="black" stroked="f" o:allowincell="f" style="position:absolute;left:4555;top:4694;width:158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4,3120" path="m0,3120l0,0l2554,0l2554,283e" stroked="t" o:allowincell="f" style="position:absolute;left:4632;top:1574;width:2553;height:3119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line id="shape_0" from="4915,4694" to="4915,6109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line id="shape_0" from="6620,4214" to="6620,441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15,58" path="m115,58l58,0l0,58e" stroked="t" o:allowincell="f" style="position:absolute;left:6562;top:4214;width:114;height:5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line id="shape_0" from="8886,4214" to="8886,441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15,58" path="m115,58l58,0l0,58e" stroked="t" o:allowincell="f" style="position:absolute;left:8828;top:4214;width:114;height:5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line id="shape_0" from="1323,6672" to="1323,7237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1126;top:6854;width:244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89,6672" to="1889,7237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1692;top:6854;width:244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55,6672" to="2455,7237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2258;top:6854;width:244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L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074;top:7608;width:220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6;top:7521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074;top:8314;width:220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6;top:8227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640;top:7608;width:220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682;top:7521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640;top:8314;width:220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682;top:8227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206;top:7608;width:219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48;top:7521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206;top:8314;width:219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48;top:8227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19,7238" to="1319,780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1261,7805" to="1375,7805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coordsize="302,341" path="m139,341l302,245l159,0l0,96l139,341e" stroked="t" o:allowincell="f" style="position:absolute;left:1064;top:7853;width:301;height:34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26,850" path="m226,850l226,398l0,0e" stroked="t" o:allowincell="f" style="position:absolute;left:1093;top:7805;width:225;height:849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line id="shape_0" from="1894,7238" to="1894,780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1837,7805" to="1951,7805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coordsize="302,341" path="m144,341l302,245l163,0l0,96l144,341e" stroked="t" o:allowincell="f" style="position:absolute;left:1640;top:7853;width:301;height:34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25,850" path="m225,850l225,398l0,0e" stroked="t" o:allowincell="f" style="position:absolute;left:1669;top:7805;width:224;height:849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line id="shape_0" from="2460,7238" to="2460,780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2402,7805" to="2512,7805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coordsize="302,341" path="m139,341l302,245l158,0l0,96l139,341e" stroked="t" o:allowincell="f" style="position:absolute;left:2206;top:7853;width:301;height:34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25,850" path="m225,850l225,398l0,0e" stroked="t" o:allowincell="f" style="position:absolute;left:2235;top:7805;width:224;height:849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rect id="shape_0" fillcolor="white" stroked="f" o:allowincell="f" style="position:absolute;left:618;top:7906;width:349;height:31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33;top:7909;width:435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Q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6,7978" to="1044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55,7978" to="1063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74,7978" to="1082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93,7978" to="1102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12,7978" to="1121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31,7978" to="1140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51,7978" to="1159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70,7978" to="1178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89,7978" to="1198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08,7978" to="1217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27,7978" to="1236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47,7978" to="1255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66,7978" to="1274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85,7978" to="1294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4,7978" to="1313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23,7978" to="1332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3,7978" to="1351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2,7978" to="1370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1,7978" to="1389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00,7978" to="1409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19,7978" to="1428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8,7978" to="1447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8,7978" to="1466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77,7978" to="1485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96,7978" to="1505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15,7978" to="1524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34,7978" to="1543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4,7978" to="1562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3,7978" to="1581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92,7978" to="1601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11,7978" to="1620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0,7978" to="1639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49,7978" to="1658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69,7978" to="1677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88,7978" to="1696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7,7978" to="1716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26,7978" to="1735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45,7978" to="1754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5,7978" to="1773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4,7978" to="1792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03,7978" to="1812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22,7978" to="1831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41,7978" to="1850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1,7978" to="1869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80,7978" to="1888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99,7978" to="1907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18,7978" to="1927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37,7978" to="1946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56,7978" to="1965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76,7978" to="1984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95,7978" to="2003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14,7978" to="2023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33,7978" to="2042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52,7978" to="2061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72,7978" to="2080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1,7978" to="2099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10,7978" to="2119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29,7978" to="2138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48,7978" to="2157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7,7978" to="2176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87,7978" to="2195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06,7978" to="2214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25,7978" to="2234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22;top:7978;width:2733;height:7229">
                  <v:line id="shape_0" from="2244,7978" to="2253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3,7978" to="2272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83,7978" to="2291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02,7978" to="2310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21,7978" to="2330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40,7978" to="2349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59,7978" to="2368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79,7978" to="2387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98,7978" to="2406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7978" to="2425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36,7978" to="2445,7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074;top:11856;width:220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6;top:11769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640;top:11856;width:220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682;top:11769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206;top:11856;width:219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48;top:11769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83,849" path="m0,0l0,283l283,283l283,566l0,566l0,849e" stroked="t" o:allowincell="f" style="position:absolute;left:1323;top:11775;width:282;height:848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shape id="shape_0" coordsize="283,849" path="m0,0l0,283l283,283l283,566l0,566l0,849e" stroked="t" o:allowincell="f" style="position:absolute;left:1889;top:11775;width:282;height:848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shape id="shape_0" coordsize="283,849" path="m0,0l0,283l283,283l283,566l0,566l0,849e" stroked="t" o:allowincell="f" style="position:absolute;left:2455;top:11775;width:282;height:848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rect id="shape_0" fillcolor="white" stroked="f" o:allowincell="f" style="position:absolute;left:657;top:12024;width:310;height:31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71;top:12028;width:397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F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074;top:12423;width:220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6;top:12335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640;top:12423;width:220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682;top:12335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206;top:12423;width:219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48;top:12335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040;top:11775;width:1985;height:848;mso-wrap-style:none;v-text-anchor:middle">
                    <v:fill o:detectmouseclick="t" on="false"/>
                    <v:stroke color="black" weight="3240" dashstyle="shortdash" joinstyle="miter" endcap="flat"/>
                    <w10:wrap type="none"/>
                  </v:rect>
                  <v:rect id="shape_0" fillcolor="white" stroked="f" o:allowincell="f" style="position:absolute;left:2206;top:13589;width:219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167;top:13582;width:320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W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669;top:13618;width:219;height:22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659;top:13583;width:263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V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131;top:13613;width:220;height:23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7;top:13582;width:272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U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32,1138" path="m0,567l10,471l34,375l77,283l135,207l202,135l283,77l374,34l470,10l566,0l667,10l763,34l849,77l931,135l1003,207l1060,283l1099,375l1127,471l1132,567l1127,667l1099,763l1060,855l1003,931l931,1003l849,1061l763,1099l667,1128l566,1138l470,1128l374,1099l283,1061l202,1003l135,931l77,855l34,763l10,667l0,567xe" fillcolor="white" stroked="t" o:allowincell="f" style="position:absolute;left:1323;top:14069;width:1131;height:1137;mso-wrap-style:none;v-text-anchor:middle">
                    <v:fill o:detectmouseclick="t" type="solid" color2="black"/>
                    <v:stroke color="black" weight="27360" joinstyle="round" endcap="flat"/>
                    <w10:wrap type="none"/>
                  </v:shape>
                  <v:rect id="shape_0" fillcolor="white" stroked="f" o:allowincell="f" style="position:absolute;left:1712;top:14333;width:359;height:60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26;top:14337;width:445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4;top:14625;width:388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3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89,13503" to="1889,14068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coordsize="283,681" path="m283,0l283,283l0,681e" stroked="t" o:allowincell="f" style="position:absolute;left:2172;top:13503;width:282;height:680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shape id="shape_0" coordsize="283,681" path="m0,0l0,283l283,681e" stroked="t" o:allowincell="f" style="position:absolute;left:1323;top:13503;width:282;height:680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shape id="shape_0" coordsize="115,115" path="m0,58l9,29l29,10l57,0l86,10l105,29l115,58l105,87l86,106l57,115l29,106l9,87l0,58xe" fillcolor="white" stroked="t" o:allowincell="f" style="position:absolute;left:1266;top:13445;width:114;height:114;mso-wrap-style:none;v-text-anchor:middle">
                    <v:fill o:detectmouseclick="t" type="solid" color2="black"/>
                    <v:stroke color="black" weight="27360" joinstyle="round" endcap="flat"/>
                    <w10:wrap type="none"/>
                  </v:shape>
                  <v:shape id="shape_0" coordsize="110,115" path="m0,58l4,29l24,10l52,0l81,10l105,29l110,58l105,87l81,106l52,115l24,106l4,87l0,58xe" fillcolor="white" stroked="t" o:allowincell="f" style="position:absolute;left:1837;top:13445;width:109;height:114;mso-wrap-style:none;v-text-anchor:middle">
                    <v:fill o:detectmouseclick="t" type="solid" color2="black"/>
                    <v:stroke color="black" weight="27360" joinstyle="round" endcap="flat"/>
                    <w10:wrap type="none"/>
                  </v:shape>
                  <v:shape id="shape_0" coordsize="111,115" path="m0,58l5,29l29,10l53,0l82,10l106,29l111,58l106,87l82,106l53,115l29,106l5,87l0,58xe" fillcolor="white" stroked="t" o:allowincell="f" style="position:absolute;left:2402;top:13445;width:110;height:114;mso-wrap-style:none;v-text-anchor:middle">
                    <v:fill o:detectmouseclick="t" type="solid" color2="black"/>
                    <v:stroke color="black" weight="27360" joinstyle="round" endcap="flat"/>
                    <w10:wrap type="none"/>
                  </v:shape>
                  <v:line id="shape_0" from="1323,12624" to="1323,13473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1126;top:12951;width:244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89,12624" to="1889,13473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1692;top:12951;width:244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55,12624" to="2455,13473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2258;top:12951;width:244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23,8655" to="1323,9508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1170;top:8981;width:157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89,8655" to="1889,9508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1736;top:8981;width:157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55,8655" to="2455,9508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2302;top:8981;width:157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23,10925" to="1323,1177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1170;top:11246;width:157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89,10925" to="1889,1177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1736;top:11246;width:157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55,10925" to="2455,1177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stroked="f" o:allowincell="f" style="position:absolute;left:2302;top:11246;width:157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19,9509" to="1319,1007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coordsize="226,850" path="m226,850l226,394l0,0e" stroked="t" o:allowincell="f" style="position:absolute;left:1093;top:10075;width:225;height:849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line id="shape_0" from="1894,9509" to="1894,1007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coordsize="225,850" path="m225,850l225,394l0,0e" stroked="t" o:allowincell="f" style="position:absolute;left:1669;top:10075;width:224;height:849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line id="shape_0" from="2455,9509" to="2455,1007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coordsize="225,850" path="m225,850l225,394l0,0e" stroked="t" o:allowincell="f" style="position:absolute;left:2230;top:10075;width:224;height:849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rect id="shape_0" fillcolor="white" stroked="f" o:allowincell="f" style="position:absolute;left:422;top:10171;width:545;height:31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35;top:10175;width:632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6,10243" to="104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55,10243" to="106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74,10243" to="108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93,10243" to="110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12,10243" to="112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31,10243" to="114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51,10243" to="115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70,10243" to="117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89,10243" to="119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08,10243" to="121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27,10243" to="123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47,10243" to="125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66,10243" to="127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85,10243" to="129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04,10243" to="131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23,10243" to="133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3,10243" to="135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2,10243" to="137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81,10243" to="138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00,10243" to="140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19,10243" to="142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8,10243" to="144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8,10243" to="146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77,10243" to="148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96,10243" to="150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15,10243" to="152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34,10243" to="154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4,10243" to="156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3,10243" to="158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92,10243" to="160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11,10243" to="162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0,10243" to="163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49,10243" to="165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69,10243" to="167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88,10243" to="169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7,10243" to="171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26,10243" to="173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45,10243" to="175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5,10243" to="177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4,10243" to="179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03,10243" to="181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22,10243" to="183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41,10243" to="185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1,10243" to="186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80,10243" to="188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99,10243" to="190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18,10243" to="192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37,10243" to="194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56,10243" to="196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76,10243" to="198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95,10243" to="200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14,10243" to="202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33,10243" to="204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52,10243" to="206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72,10243" to="208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1,10243" to="209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10,10243" to="211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29,10243" to="213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48,10243" to="215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7,10243" to="217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87,10243" to="219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06,10243" to="221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25,10243" to="223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44,10243" to="225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3,10243" to="227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83,10243" to="229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02,10243" to="231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21,10243" to="233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40,10243" to="234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59,10243" to="236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79,10243" to="238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98,10243" to="240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10243" to="242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36,10243" to="244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86,58" path="m86,0l53,5l24,15l5,34l0,58e" stroked="t" o:allowincell="f" style="position:absolute;left:1213;top:9960;width:85;height:57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shape id="shape_0" coordsize="86,57" path="m0,0l5,19l24,38l53,53l86,57e" stroked="t" o:allowincell="f" style="position:absolute;left:1213;top:10018;width:85;height:56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shape id="shape_0" coordsize="91,58" path="m91,0l53,5l24,15l5,34l0,58e" stroked="t" o:allowincell="f" style="position:absolute;left:1779;top:9960;width:90;height:57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shape id="shape_0" coordsize="91,57" path="m0,0l5,19l24,38l53,53l91,57e" stroked="t" o:allowincell="f" style="position:absolute;left:1779;top:10018;width:90;height:56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shape id="shape_0" coordsize="91,58" path="m91,0l53,5l24,15l5,34l0,58e" stroked="t" o:allowincell="f" style="position:absolute;left:2345;top:9960;width:90;height:57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shape id="shape_0" coordsize="91,57" path="m0,0l5,19l24,38l53,53l91,57e" stroked="t" o:allowincell="f" style="position:absolute;left:2345;top:10018;width:90;height:56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rect id="shape_0" fillcolor="white" stroked="f" o:allowincell="f" style="position:absolute;left:1074;top:9730;width:220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6;top:9643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074;top:10440;width:220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6;top:10353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640;top:9730;width:220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682;top:9643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640;top:10440;width:220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682;top:10353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206;top:9730;width:219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48;top:9643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206;top:10440;width:219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48;top:10353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55,10243" to="246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74,10243" to="248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94,10243" to="250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13,10243" to="252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32,10243" to="254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51,10243" to="256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70,10243" to="257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90,10243" to="259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09,10243" to="261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28,10243" to="263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47,10243" to="265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66,10243" to="267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85,10243" to="269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05,10243" to="271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24,10243" to="273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43,10243" to="275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62,10243" to="277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81,10243" to="279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01,10243" to="280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20,10243" to="282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39,10243" to="284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58,10243" to="286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77,10243" to="288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7,10243" to="290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16,10243" to="292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35,10243" to="294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54,10243" to="296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73,10243" to="298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92,10243" to="300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12,10243" to="302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31,10243" to="303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50,10243" to="305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69,10243" to="307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88,10243" to="309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08,10243" to="311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27,10243" to="313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46,10243" to="315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128;top:941;width:9327;height:13613">
                  <v:line id="shape_0" from="3165,10243" to="317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84,10243" to="319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03,10243" to="321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23,10243" to="323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42,10243" to="325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61,10243" to="327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80,10243" to="328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99,10243" to="330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19,10243" to="332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38,10243" to="334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57,10243" to="336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76,10243" to="338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95,10243" to="340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15,10243" to="342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34,10243" to="344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53,10243" to="346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72,10243" to="348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91,10243" to="350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10,10243" to="351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30,10243" to="353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49,10243" to="355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68,10243" to="357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87,10243" to="359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06,10243" to="361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26,10243" to="363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45,10243" to="365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64,10243" to="367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83,10243" to="369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02,10243" to="371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22,10243" to="373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41,10243" to="374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60,10243" to="376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79,10243" to="378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98,10243" to="380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17,10243" to="382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37,10243" to="384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56,10243" to="386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75,10243" to="388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94,10243" to="390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13,10243" to="392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33,10243" to="394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52,10243" to="396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71,10243" to="398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90,10243" to="399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09,10243" to="401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28,10243" to="403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48,10243" to="405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67,10243" to="407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86,10243" to="409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05,10243" to="411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24,10243" to="413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44,10243" to="415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63,10243" to="417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82,10243" to="419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01,10243" to="421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20,10243" to="422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40,10243" to="424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59,10243" to="426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78,10243" to="428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97,10243" to="430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16,10243" to="432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35,10243" to="434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55,10243" to="436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74,10243" to="438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93,10243" to="440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12,10243" to="442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31,10243" to="444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51,10243" to="445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70,10243" to="447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89,10243" to="449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08,10243" to="451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27,10243" to="453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46,10243" to="455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66,10243" to="457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85,10243" to="459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04,10243" to="461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23,10243" to="463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42,10243" to="465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62,10243" to="467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1,10243" to="468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00,10243" to="470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19,10243" to="472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38,10243" to="474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58,10243" to="4766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77,10243" to="4785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96,10243" to="480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15,10243" to="4824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34,10243" to="4843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53,10243" to="486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73,10243" to="4881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92,10243" to="490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11,10243" to="4920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30,10243" to="4939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49,10243" to="4958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69,10243" to="4977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88,10243" to="4992,10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25,231" path="m110,0l225,231l0,231l110,0e" stroked="t" o:allowincell="f" style="position:absolute;left:2628;top:10128;width:224;height:230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line id="shape_0" from="2455,9509" to="3308,9509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coordsize="1986,288" path="m0,0l1986,0l1986,288e" stroked="t" o:allowincell="f" style="position:absolute;left:1889;top:9221;width:1985;height:287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shape id="shape_0" coordsize="3118,571" path="m0,0l3118,0l3118,571e" stroked="t" o:allowincell="f" style="position:absolute;left:1323;top:8938;width:3117;height:570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line id="shape_0" from="1323,10925" to="3308,10925" stroked="t" o:allowincell="f" style="position:absolute;flip:x">
                    <v:stroke color="black" weight="27360" joinstyle="miter" endcap="flat"/>
                    <v:fill o:detectmouseclick="t" on="false"/>
                    <w10:wrap type="none"/>
                  </v:line>
                  <v:shape id="shape_0" coordsize="1986,283" path="m0,283l1986,283l1986,0e" stroked="t" o:allowincell="f" style="position:absolute;left:1889;top:10925;width:1985;height:282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shape id="shape_0" coordsize="1986,566" path="m1986,0l1986,566l0,566e" stroked="t" o:allowincell="f" style="position:absolute;left:2455;top:10925;width:1985;height:565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line id="shape_0" from="3299,9509" to="3299,1007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coordsize="225,850" path="m225,850l225,394l0,0e" stroked="t" o:allowincell="f" style="position:absolute;left:3074;top:10075;width:224;height:849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line id="shape_0" from="3875,9509" to="3875,1007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coordsize="221,850" path="m221,850l221,394l0,0e" stroked="t" o:allowincell="f" style="position:absolute;left:3654;top:10075;width:220;height:849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line id="shape_0" from="4441,9509" to="4441,1007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shape id="shape_0" coordsize="225,850" path="m225,850l225,394l0,0e" stroked="t" o:allowincell="f" style="position:absolute;left:4216;top:10075;width:224;height:849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rect id="shape_0" fillcolor="white" stroked="f" o:allowincell="f" style="position:absolute;left:4652;top:10075;width:546;height:31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65;top:10079;width:632;height:3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K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,58" path="m91,0l57,5l29,15l5,34l0,58e" stroked="t" o:allowincell="f" style="position:absolute;left:3194;top:9960;width:90;height:57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shape id="shape_0" coordsize="91,57" path="m0,0l5,19l29,38l57,53l91,57e" stroked="t" o:allowincell="f" style="position:absolute;left:3194;top:10018;width:90;height:56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shape id="shape_0" coordsize="91,58" path="m91,0l57,5l29,15l9,34l0,58e" stroked="t" o:allowincell="f" style="position:absolute;left:3760;top:9960;width:90;height:57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shape id="shape_0" coordsize="91,57" path="m0,0l9,19l29,38l57,53l91,57e" stroked="t" o:allowincell="f" style="position:absolute;left:3760;top:10018;width:90;height:56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shape id="shape_0" coordsize="91,58" path="m91,0l57,5l29,15l9,34l0,58e" stroked="t" o:allowincell="f" style="position:absolute;left:4326;top:9960;width:90;height:57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shape id="shape_0" coordsize="91,57" path="m0,0l9,19l29,38l57,53l91,57e" stroked="t" o:allowincell="f" style="position:absolute;left:4326;top:10018;width:90;height:56;mso-wrap-style:none;v-text-anchor:middle">
                    <v:fill o:detectmouseclick="t" on="false"/>
                    <v:stroke color="black" weight="27360" joinstyle="round" endcap="flat"/>
                    <w10:wrap type="none"/>
                  </v:shape>
                  <v:rect id="shape_0" fillcolor="white" stroked="f" o:allowincell="f" style="position:absolute;left:3055;top:9730;width:219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097;top:9643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3055;top:10440;width:219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097;top:10353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3621;top:9730;width:219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63;top:9643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3621;top:10440;width:219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63;top:10353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4187;top:9730;width:219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229;top:9643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4187;top:10440;width:219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229;top:10353;width:157;height:215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49,8035" to="10368,80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5520;top:9735;width:4819;height:1703;mso-wrap-style:none;v-text-anchor:middle">
                    <v:fill o:detectmouseclick="t" type="solid" color2="#3f3f3f"/>
                    <v:stroke color="black" weight="15120" joinstyle="miter" endcap="flat"/>
                    <w10:wrap type="none"/>
                  </v:rect>
                  <v:rect id="shape_0" fillcolor="white" stroked="t" o:allowincell="f" style="position:absolute;left:6116;top:9879;width:565;height:28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815;top:9879;width:566;height:28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6116,10301" to="10085,103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99,10167" to="6399,103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98,10167" to="8098,103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83,284" path="m0,284l0,0l283,0e" stroked="t" o:allowincell="f" style="position:absolute;left:5804;top:11155;width:282;height:28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83,284" path="m0,0l283,0l283,284e" stroked="t" o:allowincell="f" style="position:absolute;left:6370;top:11155;width:282;height:28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6087,11155" to="6369,112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83,284" path="m0,284l0,0l283,0e" stroked="t" o:allowincell="f" style="position:absolute;left:6937;top:11155;width:282;height:28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83,284" path="m0,0l283,0l283,284e" stroked="t" o:allowincell="f" style="position:absolute;left:7503;top:11155;width:282;height:28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7220,11155" to="7502,112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288,284" path="m0,284l0,0l288,0e" stroked="t" o:allowincell="f" style="position:absolute;left:8070;top:11155;width:287;height:28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83,284" path="m0,0l283,0l283,284e" stroked="t" o:allowincell="f" style="position:absolute;left:8641;top:11155;width:282;height:28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8358,11155" to="8640,112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73,14271" to="6673,145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20,11717" to="10455,117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20,14554" to="10339,145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568;top:12586;width:599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24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84,284" path="m0,284l0,0l284,0e" stroked="t" o:allowincell="f" style="position:absolute;left:9207;top:11155;width:283;height:28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83,284" path="m0,0l283,0l283,284e" stroked="t" o:allowincell="f" style="position:absolute;left:9774;top:11155;width:282;height:28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9491,11155" to="9773,112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804,11439" to="5804,117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37,11439" to="6937,117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70,11439" to="8070,117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07,11439" to="9207,117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53,11439" to="6653,139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70;top:9859;width:566;height:28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7249,10167" to="7249,103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670;top:9879;width:565;height:28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8953,10167" to="8953,103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519;top:9879;width:566;height:28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9803,10167" to="9803,103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99,8035" to="6399,83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68,1531" path="m0,0l168,283l168,1531e" stroked="t" o:allowincell="f" style="position:absolute;left:6231;top:8319;width:167;height:153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rect id="shape_0" fillcolor="white" stroked="t" o:allowincell="f" style="position:absolute;left:6000;top:10815;width:571;height:28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7109;top:10815;width:566;height:28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8242;top:10815;width:566;height:28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9347;top:10815;width:565;height:28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6370;top:13988;width:566;height:28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6571,13988" to="6853,1427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786,11439" to="7786,139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10,14271" to="7810,145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503;top:13988;width:566;height:28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7704,13988" to="7986,1427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8089,8026" to="8089,83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68,1531" path="m0,0l168,288l168,1531e" stroked="t" o:allowincell="f" style="position:absolute;left:7921;top:8309;width:167;height:153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7258,8030" to="7258,83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68,1531" path="m0,0l168,283l168,1531e" stroked="t" o:allowincell="f" style="position:absolute;left:7090;top:8314;width:167;height:153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stroked="f" o:allowincell="f" style="position:absolute;left:5976;top:8377;width:311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9;top:8377;width:541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C_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3;top:8377;width:489;height:29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C_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1;top:10320;width:450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E_ar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6;top:10320;width:417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C_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10320;width:378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C_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9;top:10594;width:388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Q_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1;top:10594;width:426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Q_r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128;top:941;width:2817;height:4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28;top:941;width:2807;height:45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128;top:941;width:2807;height:45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84;top:1008;width:2102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Bloc fonctionn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7;top:1008;width:172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645;top:941;width:3182;height:4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645;top:941;width:3182;height:45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645;top:941;width:3182;height:45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703;top:1008;width:2683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>Grafcet point de vue P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0;top:1008;width:172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808;top:7003;width:2620;height:91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808;top:7003;width:2620;height:90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808;top:7003;width:2620;height:90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2864;top:7070;width:1046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Schém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7070;width:172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7353;width:2265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haîne fonctionn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7353;width:172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716;top:7176;width:3182;height:4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16;top:7176;width:3182;height:4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16;top:7176;width:3182;height:4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773;top:7243;width:2073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epérage des E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6;top:7243;width:172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317;top:14612;width:739;height:4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17;top:14612;width:739;height:4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17;top:14612;width:739;height:4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481;top:14679;width:551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K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3;top:14679;width:157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455;top:14612;width:738;height:4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55;top:14612;width:738;height:4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55;top:14612;width:738;height:4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618;top:14679;width:551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K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1;top:14679;width:157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right="-1" w:hanging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3020</wp:posOffset>
            </wp:positionH>
            <wp:positionV relativeFrom="paragraph">
              <wp:posOffset>-38735</wp:posOffset>
            </wp:positionV>
            <wp:extent cx="6905625" cy="100393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1003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right="-1" w:hanging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</wp:posOffset>
            </wp:positionH>
            <wp:positionV relativeFrom="paragraph">
              <wp:posOffset>5715</wp:posOffset>
            </wp:positionV>
            <wp:extent cx="6905625" cy="100393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1003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right="-1" w:hanging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-85725</wp:posOffset>
            </wp:positionV>
            <wp:extent cx="6905625" cy="100393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1003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right="-1" w:hanging="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</wp:posOffset>
            </wp:positionH>
            <wp:positionV relativeFrom="paragraph">
              <wp:posOffset>-85725</wp:posOffset>
            </wp:positionV>
            <wp:extent cx="6905625" cy="1003935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1003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5:55:00Z</dcterms:created>
  <dc:creator>daniel guyonvarch</dc:creator>
  <dc:description/>
  <dc:language>en-US</dc:language>
  <cp:lastModifiedBy>daniel guyonvarch</cp:lastModifiedBy>
  <cp:lastPrinted>2000-04-09T17:51:00Z</cp:lastPrinted>
  <dcterms:modified xsi:type="dcterms:W3CDTF">2000-04-09T16:02:00Z</dcterms:modified>
  <cp:revision>3</cp:revision>
  <dc:subject/>
  <dc:title>1</dc:title>
</cp:coreProperties>
</file>