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YCEE TECHNOLOGIQUE DE HAUTE-PROVE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0 DIGNE-LES-BAIN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las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ection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OMAINE D'APPLICATION 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 techno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ISMES INDUSTRIELS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ÉNIE ELECTRIQU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FORMATIQUE INDUSTRIEL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 DU T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 DE FOLIO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DATE 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6 -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/ 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bookmarkStart w:id="0" w:name="DEBUT"/>
      <w:bookmarkEnd w:id="0"/>
      <w:r>
        <w:rPr>
          <w:rFonts w:cs="Times New Roman" w:ascii="Times New Roman" w:hAnsi="Times New Roman"/>
        </w:rPr>
        <w:t xml:space="preserve">* représenter par GRAFCET  un enchaînement d'états relatifs </w:t>
        <w:tab/>
        <w:tab/>
        <w:tab/>
        <w:tab/>
        <w:t xml:space="preserve">     à un  mode de marche ou d'arrê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THEORIQUE</w:t>
      </w:r>
      <w:r>
        <w:rPr>
          <w:rFonts w:cs="Times New Roman" w:ascii="Times New Roman" w:hAnsi="Times New Roman"/>
        </w:rPr>
        <w:t xml:space="preserve">    * GRAFCET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 xml:space="preserve">   * Modes de marche et d'arrêt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TIQUE</w:t>
      </w:r>
      <w:r>
        <w:rPr>
          <w:rFonts w:cs="Times New Roman" w:ascii="Times New Roman" w:hAnsi="Times New Roman"/>
        </w:rPr>
        <w:t xml:space="preserve">     * Utilisation de SCOLA7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PARTIR DES ELEMENTS SUIVANTS: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* SUPPORT:</w:t>
      </w:r>
      <w:r>
        <w:rPr>
          <w:rFonts w:cs="Times New Roman" w:ascii="Times New Roman" w:hAnsi="Times New Roman"/>
          <w:sz w:val="22"/>
        </w:rPr>
        <w:t xml:space="preserve">                       * Banc ICT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* DOCUMENTATION:</w:t>
      </w:r>
      <w:r>
        <w:rPr>
          <w:rFonts w:cs="Times New Roman" w:ascii="Times New Roman" w:hAnsi="Times New Roman"/>
          <w:sz w:val="22"/>
        </w:rPr>
        <w:t xml:space="preserve">         * Dossier technique du banc ICT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>* L'atelier de l'automaticien: notice d'utilisation de SCOLA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* MATERIEL:</w:t>
      </w:r>
      <w:r>
        <w:rPr>
          <w:rFonts w:cs="Times New Roman" w:ascii="Times New Roman" w:hAnsi="Times New Roman"/>
          <w:sz w:val="22"/>
        </w:rPr>
        <w:t xml:space="preserve">                     * Ordinateur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</w:rPr>
        <w:tab/>
        <w:tab/>
        <w:tab/>
        <w:t xml:space="preserve">        * PB15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* L'ELEVE DOIT ETRE CAPABLE DE:</w:t>
      </w:r>
      <w:r>
        <w:rPr>
          <w:rFonts w:cs="Times New Roman" w:ascii="Times New Roman" w:hAnsi="Times New Roman"/>
          <w:sz w:val="22"/>
        </w:rPr>
        <w:t xml:space="preserve">   * produire un ensemble de GRAFCETS coordonnés et </w:t>
        <w:tab/>
        <w:tab/>
        <w:tab/>
        <w:tab/>
        <w:tab/>
        <w:t xml:space="preserve">      hiérarchisé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* TEMPS:</w:t>
      </w:r>
      <w:r>
        <w:rPr>
          <w:rFonts w:cs="Times New Roman" w:ascii="Times New Roman" w:hAnsi="Times New Roman"/>
          <w:sz w:val="22"/>
        </w:rPr>
        <w:t xml:space="preserve">                                               * 3 heures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* SITUATION DE REALISATION:</w:t>
      </w:r>
      <w:r>
        <w:rPr>
          <w:rFonts w:cs="Times New Roman" w:ascii="Times New Roman" w:hAnsi="Times New Roman"/>
          <w:sz w:val="22"/>
        </w:rPr>
        <w:t xml:space="preserve">    * Préparation en classe dans le créneau de 3 heures, en </w:t>
        <w:tab/>
        <w:tab/>
        <w:tab/>
        <w:tab/>
        <w:tab/>
        <w:t xml:space="preserve">     binôme, un compte-rendu par équipe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* TRAVAIL DEMANDE:</w:t>
      </w:r>
      <w:r>
        <w:rPr>
          <w:rFonts w:cs="Times New Roman" w:ascii="Times New Roman" w:hAnsi="Times New Roman"/>
          <w:sz w:val="22"/>
        </w:rPr>
        <w:t xml:space="preserve">                 * Voir folio 2 / 2</w:t>
      </w:r>
    </w:p>
    <w:p>
      <w:pPr>
        <w:pStyle w:val="Normal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* LA CAPACITE OU LA COMPETENCE SERA RECONNUE SI: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ab/>
        <w:tab/>
      </w:r>
      <w:r>
        <w:rPr>
          <w:rFonts w:cs="Times New Roman" w:ascii="Times New Roman" w:hAnsi="Times New Roman"/>
        </w:rPr>
        <w:t>l'élève est capable d'établir des grafcets-systèmes, un grafcet conduite et un grafcet de sûreté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YCEE TECHNOLOGIQUE DE HAUTE-PROVEN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000 DIGNE-LES-BAIN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lass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ection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OMAINE D'APPLICATION 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" w:name="CLASSE"/>
            <w:bookmarkEnd w:id="1"/>
            <w:r>
              <w:rPr>
                <w:rFonts w:cs="Times New Roman" w:ascii="Times New Roman" w:hAnsi="Times New Roman"/>
              </w:rPr>
              <w:t>Termin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2" w:name="SECTION"/>
            <w:bookmarkEnd w:id="2"/>
            <w:r>
              <w:rPr>
                <w:rFonts w:cs="Times New Roman" w:ascii="Times New Roman" w:hAnsi="Times New Roman"/>
              </w:rPr>
              <w:t>S techno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3" w:name="DOMAINE"/>
            <w:bookmarkEnd w:id="3"/>
            <w:r>
              <w:rPr>
                <w:rFonts w:cs="Times New Roman" w:ascii="Times New Roman" w:hAnsi="Times New Roman"/>
              </w:rPr>
              <w:t>AUTOMATISMES INDUSTRIELS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ÉNIE ELECTRIQUE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e1"/>
            <w:bookmarkStart w:id="5" w:name="e1"/>
            <w:bookmarkEnd w:id="5"/>
          </w:p>
        </w:tc>
        <w:tc>
          <w:tcPr>
            <w:tcW w:w="226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6" w:name="e2"/>
            <w:bookmarkStart w:id="7" w:name="e2"/>
            <w:bookmarkEnd w:id="7"/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NFORMATIQUE INDUSTRIEL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8" w:name="A"/>
            <w:bookmarkEnd w:id="8"/>
            <w:r>
              <w:rPr>
                <w:rFonts w:cs="Times New Roman" w:ascii="Times New Roman" w:hAnsi="Times New Roman"/>
              </w:rPr>
              <w:t>N° DU T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9" w:name="B"/>
            <w:bookmarkEnd w:id="9"/>
            <w:r>
              <w:rPr>
                <w:rFonts w:cs="Times New Roman" w:ascii="Times New Roman" w:hAnsi="Times New Roman"/>
              </w:rPr>
              <w:t>N° DE FOLIO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DATE :</w:t>
            </w:r>
            <w:r>
              <w:rPr>
                <w:rFonts w:cs="Times New Roman" w:ascii="Times New Roman" w:hAnsi="Times New Roman"/>
              </w:rPr>
              <w:t xml:space="preserve"> </w:t>
            </w:r>
            <w:bookmarkStart w:id="10" w:name="DATE"/>
            <w:bookmarkEnd w:id="10"/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1" w:name="C"/>
            <w:bookmarkEnd w:id="11"/>
            <w:r>
              <w:rPr>
                <w:rFonts w:cs="Times New Roman" w:ascii="Times New Roman" w:hAnsi="Times New Roman"/>
              </w:rPr>
              <w:t>D6 -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2" w:name="D"/>
            <w:bookmarkEnd w:id="12"/>
            <w:r>
              <w:rPr>
                <w:rFonts w:cs="Times New Roman" w:ascii="Times New Roman" w:hAnsi="Times New Roman"/>
              </w:rPr>
              <w:t>2 / 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90436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) A partir du tableau des entrées-sorties du système, établir les grafcets de chacune des tâches d'un point de vue partie </w:t>
      </w:r>
      <w:r>
        <w:rPr>
          <w:rFonts w:cs="Times New Roman" w:ascii="Times New Roman" w:hAnsi="Times New Roman"/>
          <w:u w:val="single"/>
        </w:rPr>
        <w:t>opérativ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Etablir un grafcet de conduite de ce système prenant en compt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La marche continue par action sur dcy, l'arrêt de production étant obtenu par appui sur A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Une marche de clôtur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décide de mettre en place une Marche de clôture qui permet à partir du mode de production l'arrêt de cette production et la vidange du convoyeur à bande. Cette marche de clôture accessible par un bouton poussoir "CLOT" provoquera l'arrêt du convoyeur à chaîne et le maintient en fonctionnement du convoyeur à bande pendant 30 secondes (durée suffisante pour évacuer toutes les pièces présentes sur le tapis). Toutes les pièces (bouteilles bouchonnées ou non) seront alors éjectées en zone de rebu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Etablir un grafcet de sûreté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le bouton d'arrêt d'urgence est enfoncé, forcer dans leur situation initiale tous les grafcets de niveaux inférieur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Ajouter à l'aide de SCOLA7 les deux grafcets créés dans le fichier ICT.API, sauvegarder sous votre nom. Remarque: l'introduction des grafcets de conduite et de sécurité nécessite la modification des grafcets existants. Faire une sortie papier du grafcet obtenu en salle « Génie Méca 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5) Compiler le programme et l'introduire dans le PB </w:t>
      </w:r>
      <w:r>
        <w:rPr/>
        <w:t>15.</w:t>
      </w:r>
      <w:r>
        <w:rPr>
          <w:rFonts w:cs="Times New Roman" w:ascii="Times New Roman" w:hAnsi="Times New Roman"/>
        </w:rPr>
        <w:t xml:space="preserve"> Appeler le professeur pour valider le fonctionneme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liser le logiciel CERELEC pour utiliser SCOLA7 et faire le transfert du programme vers le PB15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3:45:00Z</dcterms:created>
  <dc:creator>LYCEE TECHNO</dc:creator>
  <dc:description/>
  <dc:language>en-US</dc:language>
  <cp:lastModifiedBy>FRANCOIS BACH</cp:lastModifiedBy>
  <dcterms:modified xsi:type="dcterms:W3CDTF">2001-01-24T13:45:00Z</dcterms:modified>
  <cp:revision>2</cp:revision>
  <dc:subject/>
  <dc:title>LYCEE TECHNOLOGIQUE DE HAUTE-PROVENCE</dc:title>
</cp:coreProperties>
</file>