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1630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5840" cy="34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224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336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28692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315000"/>
                            <a:ext cx="356400" cy="446400"/>
                          </a:xfrm>
                        </wpg:grpSpPr>
                        <wps:wsp>
                          <wps:cNvSpPr/>
                          <wps:spPr>
                            <a:xfrm rot="19409400">
                              <a:off x="142200" y="-27720"/>
                              <a:ext cx="716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09400">
                              <a:off x="185040" y="100800"/>
                              <a:ext cx="71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114804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00916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1177200"/>
                            <a:ext cx="359280" cy="444600"/>
                          </a:xfrm>
                        </wpg:grpSpPr>
                        <wps:wsp>
                          <wps:cNvSpPr/>
                          <wps:spPr>
                            <a:xfrm rot="2216400">
                              <a:off x="144360" y="-28800"/>
                              <a:ext cx="716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16400">
                              <a:off x="100440" y="99720"/>
                              <a:ext cx="71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287028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2037240"/>
                            <a:ext cx="356400" cy="446400"/>
                          </a:xfrm>
                        </wpg:grpSpPr>
                        <wps:wsp>
                          <wps:cNvSpPr/>
                          <wps:spPr>
                            <a:xfrm rot="19409400">
                              <a:off x="142200" y="-27720"/>
                              <a:ext cx="716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09400">
                              <a:off x="185040" y="100800"/>
                              <a:ext cx="71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2899440"/>
                            <a:ext cx="359280" cy="444600"/>
                          </a:xfrm>
                        </wpg:grpSpPr>
                        <wps:wsp>
                          <wps:cNvSpPr/>
                          <wps:spPr>
                            <a:xfrm rot="2216400">
                              <a:off x="144360" y="-28800"/>
                              <a:ext cx="716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216400">
                              <a:off x="100440" y="99360"/>
                              <a:ext cx="716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2.6pt;width:50.85pt;height:271.25pt" coordorigin="2538,52" coordsize="1017,5425">
                <v:group id="shape_0" style="position:absolute;left:2538;top:52;width:1017;height:5425">
                  <v:rect id="shape_0" fillcolor="white" stroked="t" o:allowincell="f" style="position:absolute;left:2538;top:52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8;top:1408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8;top:2764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8;top:4120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silver" stroked="t" o:allowincell="f" style="position:absolute;left:2651;top:504;width:790;height:79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2991;top:503;width:180;height:791">
                  <v:rect id="shape_0" fillcolor="white" stroked="t" o:allowincell="f" style="position:absolute;left:2990;top:504;width:112;height:790;mso-wrap-style:none;v-text-anchor:middle;rotation:32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3056;top:708;width:112;height:564;mso-wrap-style:none;v-text-anchor:middle;rotation:323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oval id="shape_0" fillcolor="silver" stroked="t" o:allowincell="f" style="position:absolute;left:2651;top:1860;width:790;height:79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#00ccff" stroked="t" o:allowincell="f" style="position:absolute;left:2651;top:3216;width:790;height:790;mso-wrap-style:none;v-text-anchor:middle">
                  <v:fill o:detectmouseclick="t" type="solid" color2="#ff3300"/>
                  <v:stroke color="black" weight="9360" joinstyle="miter" endcap="flat"/>
                  <w10:wrap type="none"/>
                </v:oval>
                <v:group id="shape_0" style="position:absolute;left:2921;top:1861;width:182;height:791">
                  <v:rect id="shape_0" fillcolor="white" stroked="t" o:allowincell="f" style="position:absolute;left:2990;top:1861;width:112;height:790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921;top:2064;width:112;height:564;mso-wrap-style:none;v-text-anchor:middle;rotation:37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oval id="shape_0" fillcolor="#00ccff" stroked="t" o:allowincell="f" style="position:absolute;left:2651;top:4572;width:790;height:790;mso-wrap-style:none;v-text-anchor:middle">
                  <v:fill o:detectmouseclick="t" type="solid" color2="#ff3300"/>
                  <v:stroke color="black" weight="9360" joinstyle="miter" endcap="flat"/>
                  <w10:wrap type="none"/>
                </v:oval>
                <v:group id="shape_0" style="position:absolute;left:2991;top:3216;width:180;height:791">
                  <v:rect id="shape_0" fillcolor="white" stroked="t" o:allowincell="f" style="position:absolute;left:2990;top:3216;width:112;height:790;mso-wrap-style:none;v-text-anchor:middle;rotation:32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3056;top:3420;width:112;height:564;mso-wrap-style:none;v-text-anchor:middle;rotation:323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2921;top:4573;width:182;height:791">
                  <v:rect id="shape_0" fillcolor="white" stroked="t" o:allowincell="f" style="position:absolute;left:2990;top:4573;width:112;height:790;mso-wrap-style:none;v-text-anchor:middle;rotation:3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921;top:4776;width:112;height:564;mso-wrap-style:none;v-text-anchor:middle;rotation:37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0570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5840" cy="34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224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3360"/>
                              <a:ext cx="645840" cy="86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28692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14804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00916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870280"/>
                            <a:ext cx="50220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2.6pt;width:50.85pt;height:271.25pt" coordorigin="1182,52" coordsize="1017,5425">
                <v:group id="shape_0" style="position:absolute;left:1182;top:52;width:1017;height:5425">
                  <v:rect id="shape_0" fillcolor="white" stroked="t" o:allowincell="f" style="position:absolute;left:1182;top:52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2;top:1408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2;top:2764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2;top:4120;width:1016;height:1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gray" stroked="t" o:allowincell="f" style="position:absolute;left:1295;top:504;width:790;height:790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295;top:1860;width:790;height:790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5;top:3216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5;top:4572;width:790;height:7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336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2.6pt;width:50.85pt;height:271.25pt" coordorigin="3894,52" coordsize="1017,5425">
                <v:rect id="shape_0" fillcolor="white" stroked="t" o:allowincell="f" style="position:absolute;left:3894;top:52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4;top:1408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4;top:2764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4;top:4120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336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2.6pt;width:50.85pt;height:271.25pt" coordorigin="5250,52" coordsize="1017,5425">
                <v:rect id="shape_0" fillcolor="white" stroked="t" o:allowincell="f" style="position:absolute;left:5250;top:52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1408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2764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4120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3055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336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.6pt;width:50.85pt;height:271.25pt" coordorigin="6493,52" coordsize="1017,5425">
                <v:rect id="shape_0" fillcolor="white" stroked="t" o:allowincell="f" style="position:absolute;left:6493;top:52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3;top:1408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3;top:2764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3;top:4120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320</wp:posOffset>
                </wp:positionH>
                <wp:positionV relativeFrom="paragraph">
                  <wp:posOffset>104775</wp:posOffset>
                </wp:positionV>
                <wp:extent cx="215265" cy="645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645840"/>
                          <a:chOff x="0" y="0"/>
                          <a:chExt cx="215280" cy="6458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8.25pt;width:16.95pt;height:50.85pt" coordorigin="6832,165" coordsize="339,1017">
                <v:rect id="shape_0" fillcolor="white" stroked="t" o:allowincell="f" style="position:absolute;left:6832;top:391;width:338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16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1069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45;top:504;width:112;height:33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320</wp:posOffset>
                </wp:positionH>
                <wp:positionV relativeFrom="paragraph">
                  <wp:posOffset>965835</wp:posOffset>
                </wp:positionV>
                <wp:extent cx="215265" cy="645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645840"/>
                          <a:chOff x="0" y="0"/>
                          <a:chExt cx="215280" cy="6458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76.05pt;width:16.95pt;height:50.9pt" coordorigin="6832,1521" coordsize="339,1018">
                <v:rect id="shape_0" fillcolor="white" stroked="t" o:allowincell="f" style="position:absolute;left:6832;top:1747;width:338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1521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242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45;top:1860;width:112;height:33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320</wp:posOffset>
                </wp:positionH>
                <wp:positionV relativeFrom="paragraph">
                  <wp:posOffset>1898650</wp:posOffset>
                </wp:positionV>
                <wp:extent cx="215265" cy="6457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645840"/>
                          <a:chOff x="0" y="0"/>
                          <a:chExt cx="215280" cy="6458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149.5pt;width:16.95pt;height:50.85pt" coordorigin="6832,2990" coordsize="339,1017">
                <v:rect id="shape_0" fillcolor="white" stroked="t" o:allowincell="f" style="position:absolute;left:6832;top:3216;width:338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2990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389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45;top:3329;width:112;height:33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320</wp:posOffset>
                </wp:positionH>
                <wp:positionV relativeFrom="paragraph">
                  <wp:posOffset>2687955</wp:posOffset>
                </wp:positionV>
                <wp:extent cx="215265" cy="6457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645840"/>
                          <a:chOff x="0" y="0"/>
                          <a:chExt cx="215280" cy="64584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74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716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211.65pt;width:16.95pt;height:50.9pt" coordorigin="6832,4233" coordsize="339,1018">
                <v:rect id="shape_0" fillcolor="white" stroked="t" o:allowincell="f" style="position:absolute;left:6832;top:4459;width:338;height: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423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6945;top:513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945;top:4572;width:112;height:33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4115</wp:posOffset>
                </wp:positionH>
                <wp:positionV relativeFrom="paragraph">
                  <wp:posOffset>33020</wp:posOffset>
                </wp:positionV>
                <wp:extent cx="645795" cy="34442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3444120"/>
                          <a:chOff x="0" y="0"/>
                          <a:chExt cx="645840" cy="344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3360"/>
                            <a:ext cx="64584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45pt;margin-top:2.6pt;width:50.85pt;height:271.25pt" coordorigin="7849,52" coordsize="1017,5425">
                <v:rect id="shape_0" fillcolor="white" stroked="t" o:allowincell="f" style="position:absolute;left:7849;top:52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9;top:1408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9;top:2764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9;top:4120;width:1016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Repos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9015</wp:posOffset>
                </wp:positionH>
                <wp:positionV relativeFrom="paragraph">
                  <wp:posOffset>2828925</wp:posOffset>
                </wp:positionV>
                <wp:extent cx="215265" cy="2870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9.45pt;margin-top:222.75pt;width:16.9pt;height:22.5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4115</wp:posOffset>
                </wp:positionH>
                <wp:positionV relativeFrom="paragraph">
                  <wp:posOffset>102235</wp:posOffset>
                </wp:positionV>
                <wp:extent cx="645795" cy="6457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458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92.45pt;margin-top:8.05pt;width:50.8pt;height:50.8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4115</wp:posOffset>
                </wp:positionH>
                <wp:positionV relativeFrom="paragraph">
                  <wp:posOffset>963295</wp:posOffset>
                </wp:positionV>
                <wp:extent cx="645795" cy="6457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458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92.45pt;margin-top:75.85pt;width:50.8pt;height:50.8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5870</wp:posOffset>
                </wp:positionH>
                <wp:positionV relativeFrom="paragraph">
                  <wp:posOffset>1035050</wp:posOffset>
                </wp:positionV>
                <wp:extent cx="502285" cy="5022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8.1pt;margin-top:81.5pt;width:39.5pt;height:39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4115</wp:posOffset>
                </wp:positionH>
                <wp:positionV relativeFrom="paragraph">
                  <wp:posOffset>1824355</wp:posOffset>
                </wp:positionV>
                <wp:extent cx="645795" cy="6457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458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92.45pt;margin-top:143.65pt;width:50.8pt;height:50.8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55870</wp:posOffset>
                </wp:positionH>
                <wp:positionV relativeFrom="paragraph">
                  <wp:posOffset>1896110</wp:posOffset>
                </wp:positionV>
                <wp:extent cx="502285" cy="5022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8.1pt;margin-top:149.3pt;width:39.5pt;height:39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4115</wp:posOffset>
                </wp:positionH>
                <wp:positionV relativeFrom="paragraph">
                  <wp:posOffset>2685415</wp:posOffset>
                </wp:positionV>
                <wp:extent cx="645795" cy="6457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458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92.45pt;margin-top:211.45pt;width:50.8pt;height:50.8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5870</wp:posOffset>
                </wp:positionH>
                <wp:positionV relativeFrom="paragraph">
                  <wp:posOffset>2757170</wp:posOffset>
                </wp:positionV>
                <wp:extent cx="502285" cy="5022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8.1pt;margin-top:217.1pt;width:39.5pt;height:39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tein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27940</wp:posOffset>
                </wp:positionV>
                <wp:extent cx="502285" cy="50228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0.35pt;margin-top:2.2pt;width:39.5pt;height:39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99695</wp:posOffset>
                </wp:positionV>
                <wp:extent cx="358775" cy="3587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06pt;margin-top:7.85pt;width:28.2pt;height:28.2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9015</wp:posOffset>
                </wp:positionH>
                <wp:positionV relativeFrom="paragraph">
                  <wp:posOffset>99695</wp:posOffset>
                </wp:positionV>
                <wp:extent cx="215265" cy="2870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9.45pt;margin-top:7.85pt;width:16.9pt;height:22.5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5870</wp:posOffset>
                </wp:positionH>
                <wp:positionV relativeFrom="paragraph">
                  <wp:posOffset>27940</wp:posOffset>
                </wp:positionV>
                <wp:extent cx="502285" cy="5022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8.1pt;margin-top:2.2pt;width:39.5pt;height:39.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9015</wp:posOffset>
                </wp:positionH>
                <wp:positionV relativeFrom="paragraph">
                  <wp:posOffset>97155</wp:posOffset>
                </wp:positionV>
                <wp:extent cx="2152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7.65pt" to="296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ail</w:t>
      </w:r>
    </w:p>
    <w:p>
      <w:pPr>
        <w:pStyle w:val="Normal"/>
        <w:rPr>
          <w:lang w:val="en-US"/>
        </w:rPr>
      </w:pPr>
      <w:r>
        <w:rPr>
          <w:lang w:val="en-US"/>
        </w:rPr>
        <w:t>Etein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5505</wp:posOffset>
                </wp:positionH>
                <wp:positionV relativeFrom="paragraph">
                  <wp:posOffset>86995</wp:posOffset>
                </wp:positionV>
                <wp:extent cx="502285" cy="5022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8.15pt;margin-top:6.85pt;width:39.5pt;height:39.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4445</wp:posOffset>
                </wp:positionH>
                <wp:positionV relativeFrom="paragraph">
                  <wp:posOffset>12700</wp:posOffset>
                </wp:positionV>
                <wp:extent cx="502285" cy="50228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0.35pt;margin-top:1pt;width:39.5pt;height:39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0</wp:posOffset>
                </wp:positionH>
                <wp:positionV relativeFrom="paragraph">
                  <wp:posOffset>84455</wp:posOffset>
                </wp:positionV>
                <wp:extent cx="358775" cy="3587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6pt;margin-top:6.65pt;width:28.2pt;height:28.2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015</wp:posOffset>
                </wp:positionH>
                <wp:positionV relativeFrom="paragraph">
                  <wp:posOffset>84455</wp:posOffset>
                </wp:positionV>
                <wp:extent cx="215265" cy="28702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9.45pt;margin-top:6.65pt;width:16.9pt;height:22.5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9015</wp:posOffset>
                </wp:positionH>
                <wp:positionV relativeFrom="paragraph">
                  <wp:posOffset>81915</wp:posOffset>
                </wp:positionV>
                <wp:extent cx="2152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6.45pt" to="296.3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pos</w:t>
      </w:r>
    </w:p>
    <w:p>
      <w:pPr>
        <w:pStyle w:val="Normal"/>
        <w:rPr>
          <w:lang w:val="en-US"/>
        </w:rPr>
      </w:pPr>
      <w:r>
        <w:rPr>
          <w:lang w:val="en-US"/>
        </w:rPr>
        <w:t>Allumé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5505</wp:posOffset>
                </wp:positionH>
                <wp:positionV relativeFrom="paragraph">
                  <wp:posOffset>71755</wp:posOffset>
                </wp:positionV>
                <wp:extent cx="502285" cy="5022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8.15pt;margin-top:5.65pt;width:39.5pt;height:39.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4445</wp:posOffset>
                </wp:positionH>
                <wp:positionV relativeFrom="paragraph">
                  <wp:posOffset>-2540</wp:posOffset>
                </wp:positionV>
                <wp:extent cx="502285" cy="50228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0.35pt;margin-top:-0.2pt;width:39.5pt;height:39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0</wp:posOffset>
                </wp:positionH>
                <wp:positionV relativeFrom="paragraph">
                  <wp:posOffset>69215</wp:posOffset>
                </wp:positionV>
                <wp:extent cx="358775" cy="3587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06pt;margin-top:5.45pt;width:28.2pt;height:28.2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9015</wp:posOffset>
                </wp:positionH>
                <wp:positionV relativeFrom="paragraph">
                  <wp:posOffset>69215</wp:posOffset>
                </wp:positionV>
                <wp:extent cx="215265" cy="28702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279.45pt;margin-top:5.45pt;width:16.9pt;height:22.5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9015</wp:posOffset>
                </wp:positionH>
                <wp:positionV relativeFrom="paragraph">
                  <wp:posOffset>66675</wp:posOffset>
                </wp:positionV>
                <wp:extent cx="2152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5.25pt" to="296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vail</w:t>
      </w:r>
    </w:p>
    <w:p>
      <w:pPr>
        <w:pStyle w:val="Normal"/>
        <w:rPr>
          <w:lang w:val="en-US"/>
        </w:rPr>
      </w:pPr>
      <w:r>
        <w:rPr>
          <w:lang w:val="en-US"/>
        </w:rPr>
        <w:t>Allumé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4445</wp:posOffset>
                </wp:positionH>
                <wp:positionV relativeFrom="paragraph">
                  <wp:posOffset>128270</wp:posOffset>
                </wp:positionV>
                <wp:extent cx="502285" cy="50228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0.35pt;margin-top:10.1pt;width:39.5pt;height:39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5505</wp:posOffset>
                </wp:positionH>
                <wp:positionV relativeFrom="paragraph">
                  <wp:posOffset>56515</wp:posOffset>
                </wp:positionV>
                <wp:extent cx="502285" cy="5022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8.15pt;margin-top:4.45pt;width:39.5pt;height:39.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6200</wp:posOffset>
                </wp:positionH>
                <wp:positionV relativeFrom="paragraph">
                  <wp:posOffset>53975</wp:posOffset>
                </wp:positionV>
                <wp:extent cx="358775" cy="3587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6pt;margin-top:4.25pt;width:28.2pt;height:28.2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5505</wp:posOffset>
                </wp:positionH>
                <wp:positionV relativeFrom="paragraph">
                  <wp:posOffset>-2672715</wp:posOffset>
                </wp:positionV>
                <wp:extent cx="502285" cy="502285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68.15pt;margin-top:-210.45pt;width:39.5pt;height:39.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015</wp:posOffset>
                </wp:positionH>
                <wp:positionV relativeFrom="paragraph">
                  <wp:posOffset>51435</wp:posOffset>
                </wp:positionV>
                <wp:extent cx="2152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4.05pt" to="296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>Voyants</w:t>
        <w:tab/>
        <w:t xml:space="preserve">          Rotacteur</w:t>
        <w:tab/>
        <w:t xml:space="preserve">      Bouton poussoir     Afficheur         Roue Cod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e d’emploi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électionner un des composants ( la colonne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opier le avec la commande COPIER ou Control-C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oller le dans un logiciel de dessin BITMAP ( Mspaint ou Paint Shop Pro par exemple 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Mettez vos couleur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ier le a un objet dans I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outline/>
      <w:shadow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2:22:00Z</dcterms:created>
  <dc:creator>MITOYEN Christian</dc:creator>
  <dc:description/>
  <dc:language>en-US</dc:language>
  <cp:lastModifiedBy>MITOYEN Christian</cp:lastModifiedBy>
  <dcterms:modified xsi:type="dcterms:W3CDTF">1999-12-23T18:16:00Z</dcterms:modified>
  <cp:revision>4</cp:revision>
  <dc:subject>Pupitre RM</dc:subject>
  <dc:title>Planche de dessin</dc:title>
</cp:coreProperties>
</file>